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evince  3.30.1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9&lt;;/year&gt;; year&gt;;2010&lt;;/year&gt;; holder&gt;;Christian Persch&lt;;/holder&gt;;</w:t>
      </w:r>
    </w:p>
    <w:p>
      <w:pPr>
        <w:pStyle w:val="Normal"/>
        <w:rPr/>
      </w:pPr>
      <w:r>
        <w:rPr/>
        <w:t>copyright&gt;; year&gt;;2008&lt;;/year&gt;; year&gt;;2009&lt;;/year&gt;; year&gt;;2010&lt;;/year&gt;; holder&gt;;Carlos Garcia Campos&lt;;/holder&gt;;</w:t>
      </w:r>
    </w:p>
    <w:p>
      <w:pPr>
        <w:pStyle w:val="Normal"/>
        <w:rPr/>
      </w:pPr>
      <w:r>
        <w:rPr/>
        <w:t>copyright&gt;; year&gt;;2007&lt;;/year&gt;; year&gt;;2008&lt;;/year&gt;; year&gt;;2009&lt;;/year&gt;; holder&gt;;Nickolay V. Shmyrev&lt;;/holder&gt;;</w:t>
      </w:r>
    </w:p>
    <w:p>
      <w:pPr>
        <w:pStyle w:val="Normal"/>
        <w:rPr/>
      </w:pPr>
      <w:r>
        <w:rPr/>
        <w:t>copyright", _("© 1996–2017 The Evince authors"), license-type", GTK_LICENSE_GPL_2_0, website", "https://wiki.gnome.org/Apps/Evince", comments", _("Document Viewer"), authors", authors, documenters", documenters, translator-credits", _("translator-credits"), logo-icon-name", "org.gnome.Evince", NULL);</w:t>
      </w:r>
    </w:p>
    <w:p>
      <w:pPr>
        <w:pStyle w:val="Normal"/>
        <w:rPr/>
      </w:pPr>
      <w:r>
        <w:rPr/>
        <w:t>copyright"&gt;;Copyright © 2009, 2010 Christian Persch&lt;;/p&gt;;&lt;;/div&gt;; div&gt;;&lt;;div class="legalnotice"&gt;; a name="id-1.1.6"&gt;;&lt;;/a&gt;;&lt;;p&gt;; Permission is granted to copy, distribute and/or modify this document under the terms of the &lt;;em class="citetitle"&gt;;GNU General Public Licence&lt;;/em&gt;; published by the Free Software Foundation; either version 2 of the License, or (at your option) any later version.</w:t>
      </w:r>
    </w:p>
    <w:p>
      <w:pPr>
        <w:pStyle w:val="Normal"/>
        <w:rPr/>
      </w:pPr>
      <w:r>
        <w:rPr/>
        <w:t>copyright"&gt;;Copyright © 2008, 2009, 2010 Carlos Garcia Campos&lt;;/p&gt;;&lt;;/div&gt;;</w:t>
      </w:r>
    </w:p>
    <w:p>
      <w:pPr>
        <w:pStyle w:val="Normal"/>
        <w:rPr/>
      </w:pPr>
      <w:r>
        <w:rPr/>
        <w:t>copyright"&gt;;Copyright © 2007, 2008, 2009 Nickolay V. Shmyrev&lt;;/p&gt;;&lt;;/div&gt;;</w:t>
      </w:r>
    </w:p>
    <w:p>
      <w:pPr>
        <w:pStyle w:val="Normal"/>
        <w:rPr/>
      </w:pPr>
      <w:r>
        <w:rPr/>
        <w:t>copyright"&gt;; name&gt;;Тифани Антопольски (Tiffany Antopolski)&lt;;/name&gt;; email&gt;;tiffany.antopolski@gmail.com&lt;;/email&gt;; years&gt;;2011&lt;;/years&gt;; credit&gt;; license&gt;; p&gt;;Creative Commons Share Alike 3.0&lt;;/p&gt;; license&gt;; info&gt;;</w:t>
      </w:r>
    </w:p>
    <w:p>
      <w:pPr>
        <w:pStyle w:val="Normal"/>
        <w:rPr/>
      </w:pPr>
      <w:r>
        <w:rPr/>
        <w:t>copyright"&gt;; name&gt;;Тифани Антопольски (Tiffany Antopolski)&lt;;/name&gt;; email&gt;;tiffany.antopolski@gmail.com&lt;;/email&gt;; years&gt;;2011&lt;;/years&gt;; credit&gt;; credit type="editor"&gt;; name&gt;;Майкл Хил (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license&gt;; p&gt;;Creative Commons Share Alike 3.0&lt;;/p&gt;; license&gt;; info&gt;;</w:t>
      </w:r>
    </w:p>
    <w:p>
      <w:pPr>
        <w:pStyle w:val="Normal"/>
        <w:rPr/>
      </w:pPr>
      <w:r>
        <w:rPr/>
        <w:t>copyright"&gt;; name&gt;;Tiffany Antopolski&lt;;/name&gt;; email&gt;;tiffany.antopolski@gmail.com&lt;;/email&gt;; years&gt;;2011&lt;;/years&gt;; credit&gt;; license&gt;; p&gt;;Creative Commons Share Alike 3.0&lt;;/p&gt;; license&gt;;</w:t>
      </w:r>
    </w:p>
    <w:p>
      <w:pPr>
        <w:pStyle w:val="Normal"/>
        <w:rPr/>
      </w:pPr>
      <w:r>
        <w:rPr/>
        <w:t>copyright"&gt;; name&gt;;Tiffany Antopolski&lt;;/name&gt;; email&gt;;tiffany.antopolski@gmail.com&lt;;/email&gt;; years&gt;;2011&lt;;/years&gt;; credit&gt;; license&gt;; p&gt;;Creative Commons Share Alike 3.0 licence&lt;;/p&gt;; license&gt;;</w:t>
      </w:r>
    </w:p>
    <w:p>
      <w:pPr>
        <w:pStyle w:val="Normal"/>
        <w:rPr/>
      </w:pPr>
      <w:r>
        <w:rPr/>
        <w:t>copyright"&gt;; name&gt;;Tiffany Antopolski&lt;;/name&gt;; email&gt;;tiffany.antopolski@gmail.com&lt;;/email&gt;; years&gt;;2011&lt;;/years&gt;; credit&gt;; license&gt;; p&gt;;Creative Commons GelijkDelen 3.0&lt;;/p&gt;; license&gt;;</w:t>
      </w:r>
    </w:p>
    <w:p>
      <w:pPr>
        <w:pStyle w:val="Normal"/>
        <w:rPr/>
      </w:pPr>
      <w:r>
        <w:rPr/>
        <w:t>copyright"&gt;; name&gt;;Tiffany Antopolski&lt;;/name&gt;; email&gt;;tiffany.antopolski@gmail.com&lt;;/email&gt;; years&gt;;2011&lt;;/years&gt;; credit&gt;; license&gt;; p&gt;;Creative Commons DelaLika 3.0&lt;;/p&gt;; license&gt;;</w:t>
      </w:r>
    </w:p>
    <w:p>
      <w:pPr>
        <w:pStyle w:val="Normal"/>
        <w:rPr/>
      </w:pPr>
      <w:r>
        <w:rPr/>
        <w:t>copyright"&gt;; name&gt;;Tiffany Antopolski&lt;;/name&gt;; email&gt;;tiffany.antopolski@gmail.com&lt;;/email&gt;; years&gt;;2011&lt;;/years&gt;; credit&gt;; license&gt;; p&gt;;Creative Commons Compartir Igual 3.0&lt;;/p&gt;; license&gt;;</w:t>
      </w:r>
    </w:p>
    <w:p>
      <w:pPr>
        <w:pStyle w:val="Normal"/>
        <w:rPr/>
      </w:pPr>
      <w:r>
        <w:rPr/>
        <w:t>copyright"&gt;; name&gt;;Tiffany Antopolski&lt;;/name&gt;; email&gt;;tiffany.antopolski@gmail.com&lt;;/email&gt;; years&gt;;2011&lt;;/years&gt;; credit&gt;; license&gt;; p&gt;;Creative Commons Compartilhada Igual 3.0&lt;;/p&gt;; license&gt;;</w:t>
      </w:r>
    </w:p>
    <w:p>
      <w:pPr>
        <w:pStyle w:val="Normal"/>
        <w:rPr/>
      </w:pPr>
      <w:r>
        <w:rPr/>
        <w:t>copyright"&gt;; name&gt;;Tiffany Antopolski&lt;;/name&gt;; email&gt;;tiffany.antopolski@gmail.com&lt;;/email&gt;; years&gt;;2011&lt;;/years&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 licence&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GelijkDelen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DelaLika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r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lhada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w:t>
      </w:r>
    </w:p>
    <w:p>
      <w:pPr>
        <w:pStyle w:val="Normal"/>
        <w:rPr/>
      </w:pPr>
      <w:r>
        <w:rPr/>
        <w:t>copyright"&gt;; mal:name&gt;;</w:t>
      </w:r>
      <w:r>
        <w:rPr>
          <w:rFonts w:ascii="Batang;바탕" w:hAnsi="Batang;바탕" w:cs="Batang;바탕" w:eastAsia="Batang;바탕"/>
        </w:rPr>
        <w:t>조성호</w:t>
      </w:r>
      <w:r>
        <w:rPr/>
        <w:t>&lt;;/mal:name&gt;; mal:email&gt;;darkcircle.0426@gmail.com&lt;;/mal:email&gt;; mal:years&gt;;2012, 2013&lt;;/mal:years&gt;; mal:credit&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추가할</w:t>
      </w:r>
      <w:r>
        <w:rPr>
          <w:rFonts w:eastAsia="Times New Roman"/>
        </w:rPr>
        <w:t xml:space="preserve"> </w:t>
      </w:r>
      <w:r>
        <w:rPr>
          <w:rFonts w:ascii="Batang;바탕" w:hAnsi="Batang;바탕" w:cs="Batang;바탕" w:eastAsia="Batang;바탕"/>
        </w:rPr>
        <w:t>수</w:t>
      </w:r>
      <w:r>
        <w:rPr>
          <w:rFonts w:eastAsia="Times New Roman"/>
        </w:rPr>
        <w:t xml:space="preserve"> </w:t>
      </w:r>
      <w:r>
        <w:rPr>
          <w:rFonts w:ascii="Batang;바탕" w:hAnsi="Batang;바탕" w:cs="Batang;바탕" w:eastAsia="Batang;바탕"/>
        </w:rPr>
        <w:t>없습니까</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적은</w:t>
      </w:r>
      <w:r>
        <w:rPr>
          <w:rFonts w:eastAsia="Times New Roman"/>
        </w:rPr>
        <w:t xml:space="preserve"> </w:t>
      </w:r>
      <w:r>
        <w:rPr/>
        <w:t xml:space="preserve">PDF </w:t>
      </w:r>
      <w:r>
        <w:rPr>
          <w:rFonts w:ascii="Batang;바탕" w:hAnsi="Batang;바탕" w:cs="Batang;바탕" w:eastAsia="Batang;바탕"/>
        </w:rPr>
        <w:t>사본</w:t>
      </w:r>
      <w:r>
        <w:rPr>
          <w:rFonts w:eastAsia="Times New Roman"/>
        </w:rPr>
        <w:t xml:space="preserve"> </w:t>
      </w:r>
      <w:r>
        <w:rPr>
          <w:rFonts w:ascii="Batang;바탕" w:hAnsi="Batang;바탕" w:cs="Batang;바탕" w:eastAsia="Batang;바탕"/>
        </w:rPr>
        <w:t>저장하기</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w:t>
      </w:r>
    </w:p>
    <w:p>
      <w:pPr>
        <w:pStyle w:val="Normal"/>
        <w:rPr/>
      </w:pPr>
      <w:r>
        <w:rPr/>
        <w:t>copyright"&gt;; mal:name&gt;;Στυλιανός Παπαναστασίου&lt;;/mal:name&gt;; mal:email&gt;;stelios@dcs.gla.ac.uk&lt;;/mal:email&gt;; mal:years&gt;;2005&lt;;/mal:years&gt;; mal:credit&gt;;</w:t>
      </w:r>
    </w:p>
    <w:p>
      <w:pPr>
        <w:pStyle w:val="Normal"/>
        <w:rPr/>
      </w:pPr>
      <w:r>
        <w:rPr/>
        <w:t>copyright"&gt;; mal:name&gt;;Μιχάλης Κοτσαρίνης&lt;;/mal:name&gt;; mal:email&gt;;mk73628@gmail.com&lt;;/mal:email&gt;; mal:years&gt;;2010&lt;;/mal:years&gt;; mal:credit&gt;;</w:t>
      </w:r>
    </w:p>
    <w:p>
      <w:pPr>
        <w:pStyle w:val="Normal"/>
        <w:rPr/>
      </w:pPr>
      <w:r>
        <w:rPr/>
        <w:t>copyright"&gt;; mal:name&gt;;Θάνος Τρυφωνίδης&lt;;/mal:name&gt;; mal:email&gt;;tomtryf@gmail.com&lt;;/mal:email&gt;; mal:years&gt;;2014, 2015&lt;;/mal:years&gt;; mal:credit&gt;;</w:t>
      </w:r>
    </w:p>
    <w:p>
      <w:pPr>
        <w:pStyle w:val="Normal"/>
        <w:rPr/>
      </w:pPr>
      <w:r>
        <w:rPr/>
        <w:t>copyright"&gt;; mal:name&gt;;Ελληνική μεταφραστική ομάδα GNOME&lt;;/mal:name&gt;; mal:email&gt;;team@gnome.gr&lt;;/mal:email&gt;; mal:years&gt;;2005-2015&lt;;/mal:years&gt;; mal:credit&gt;;</w:t>
      </w:r>
    </w:p>
    <w:p>
      <w:pPr>
        <w:pStyle w:val="Normal"/>
        <w:rPr/>
      </w:pPr>
      <w:r>
        <w:rPr/>
        <w:t>copyright"&gt;; mal:name&gt;;Δημήτρης Σπίγγος&lt;;/mal:name&gt;; mal:email&gt;;dmtrs32@gmail.com&lt;;/mal:email&gt;; mal:years&gt;;2012, 2013&lt;;/mal:years&gt;; mal:credit&gt;;</w:t>
      </w:r>
    </w:p>
    <w:p>
      <w:pPr>
        <w:pStyle w:val="Normal"/>
        <w:rPr/>
      </w:pPr>
      <w:r>
        <w:rPr/>
        <w:t>copyright"&gt;; mal:name&gt;;Xavier Roijals&lt;;/mal:name&gt;; mal:email&gt;;xavier.roijals@gmail.com&lt;;/mal:email&gt;; mal:years&gt;;2011&lt;;/mal:years&gt;; mal:credit&gt;;</w:t>
      </w:r>
    </w:p>
    <w:p>
      <w:pPr>
        <w:pStyle w:val="Normal"/>
        <w:rPr/>
      </w:pPr>
      <w:r>
        <w:rPr/>
        <w:t>copyright"&gt;; mal:name&gt;;Wolfgang Stöggl&lt;;/mal:name&gt;; mal:email&gt;;c72578@yahoo.de&lt;;/mal:email&gt;; mal:years&gt;;2011&lt;;/mal:years&gt;; mal:credit&gt;;</w:t>
      </w:r>
    </w:p>
    <w:p>
      <w:pPr>
        <w:pStyle w:val="Normal"/>
        <w:rPr/>
      </w:pPr>
      <w:r>
        <w:rPr/>
        <w:t>copyright"&gt;; mal:name&gt;;Viesturs Ružāns&lt;;/mal:name&gt;; mal:email&gt;;viesty@exs.lv&lt;;/mal:email&gt;; mal:years&gt;;2011&lt;;/mal:years&gt;; mal:credit&gt;;</w:t>
      </w:r>
    </w:p>
    <w:p>
      <w:pPr>
        <w:pStyle w:val="Normal"/>
        <w:rPr/>
      </w:pPr>
      <w:r>
        <w:rPr/>
        <w:t>copyright"&gt;; mal:name&gt;;Tommi Vainikainen&lt;;/mal:name&gt;; mal:email&gt;;thv@iki.fi&lt;;/mal:email&gt;; mal:years&gt;;2006&lt;;/mal:years&gt;; mal:credit&gt;;</w:t>
      </w:r>
    </w:p>
    <w:p>
      <w:pPr>
        <w:pStyle w:val="Normal"/>
        <w:rPr/>
      </w:pPr>
      <w:r>
        <w:rPr/>
        <w:t>copyright"&gt;; mal:name&gt;;Timo Jyrinki&lt;;/mal:name&gt;; mal:email&gt;;timo.jyrinki@iki.fi&lt;;/mal:email&gt;; mal:years&gt;;2008&lt;;/mal:years&gt;; mal:credit&gt;;</w:t>
      </w:r>
    </w:p>
    <w:p>
      <w:pPr>
        <w:pStyle w:val="Normal"/>
        <w:rPr/>
      </w:pPr>
      <w:r>
        <w:rPr/>
        <w:t>copyright"&gt;; mal:name&gt;;Sebastian Rasmussen&lt;;/mal:name&gt;; mal:email&gt;;sebras@gmail.com&lt;;/mal:email&gt;; mal:years&gt;;2015, 2017&lt;;/mal:years&gt;; mal:credit&gt;;</w:t>
      </w:r>
    </w:p>
    <w:p>
      <w:pPr>
        <w:pStyle w:val="Normal"/>
        <w:rPr/>
      </w:pPr>
      <w:r>
        <w:rPr/>
        <w:t>copyright"&gt;; mal:name&gt;;Sami Jaktholm&lt;;/mal:name&gt;; mal:email&gt;;sjakthol@outlook.com&lt;;/mal:email&gt;; mal:years&gt;;2013&lt;;/mal:years&gt;; mal:credit&gt;;</w:t>
      </w:r>
    </w:p>
    <w:p>
      <w:pPr>
        <w:pStyle w:val="Normal"/>
        <w:rPr/>
      </w:pPr>
      <w:r>
        <w:rPr/>
        <w:t>copyright"&gt;; mal:name&gt;;Rūdolfs Mazurs&lt;;/mal:name&gt;; mal:email&gt;;rudolfs.mazurs@gmail.com&lt;;/mal:email&gt;; mal:years&gt;;2012, 2013&lt;;/mal:years&gt;; mal:credit&gt;; info&gt;; title&gt;;Saglabā kopiju ar komentētu PDF&lt;;/title&gt;; p&gt;;Lai saglabātu kopiju ar komentētu PDF darbu nākotnei, izmantojot &lt;;app&gt;;dokumentu skatītāju&lt;;/app&gt;; vai kādu citu PDF skatīšanas lietotni, &lt;;em&gt;;kura atbalsta komentārus&lt;;/em&gt;;:&lt;;/p&gt;; steps&gt;; item&gt;;</w:t>
      </w:r>
    </w:p>
    <w:p>
      <w:pPr>
        <w:pStyle w:val="Normal"/>
        <w:rPr/>
      </w:pPr>
      <w:r>
        <w:rPr/>
        <w:t>copyright"&gt;; mal:name&gt;;Rūdolfs Mazurs&lt;;/mal:name&gt;; mal:email&gt;;rudolfs.mazurs@gmail.com&lt;;/mal:email&gt;; mal:years&gt;;2012, 2013&lt;;/mal:years&gt;; mal:credit&gt;; info&gt;; title&gt;;Nevari pievienot komentārus?&lt;;/title&gt;; p&gt;;Komentārus var pievienot tikai PDF datnēm. Ja datnes formāts nav PDF, iespēja pievienot komentārus tiks deaktivēta.&lt;;/p&gt;; page&gt;;</w:t>
      </w:r>
    </w:p>
    <w:p>
      <w:pPr>
        <w:pStyle w:val="Normal"/>
        <w:rPr/>
      </w:pPr>
      <w:r>
        <w:rPr/>
        <w:t>copyright"&gt;; mal:name&gt;;Rūdolfs Mazurs&lt;;/mal:name&gt;; mal:email&gt;;rudolfs.mazurs@gmail.com&lt;;/mal:email&gt;; mal:years&gt;;2012, 2013&lt;;/mal:years&gt;; mal:credit&gt;; info&gt;;</w:t>
      </w:r>
    </w:p>
    <w:p>
      <w:pPr>
        <w:pStyle w:val="Normal"/>
        <w:rPr/>
      </w:pPr>
      <w:r>
        <w:rPr/>
        <w:t>copyright"&gt;; mal:name&gt;;Rafael Fontenelle&lt;;/mal:name&gt;; mal:email&gt;;rafaelff@gnome.org&lt;;/mal:email&gt;; mal:years&gt;;2017, 2018&lt;;/mal:years&gt;; mal:credit&gt;;</w:t>
      </w:r>
    </w:p>
    <w:p>
      <w:pPr>
        <w:pStyle w:val="Normal"/>
        <w:rPr/>
      </w:pPr>
      <w:r>
        <w:rPr/>
        <w:t>copyright"&gt;; mal:name&gt;;Piotr Drąg&lt;;/mal:name&gt;; mal:email&gt;;piotrdrag@gmail.com&lt;;/mal:email&gt;; mal:years&gt;;2017-2018&lt;;/mal:years&gt;; mal:credit&gt;;</w:t>
      </w:r>
    </w:p>
    <w:p>
      <w:pPr>
        <w:pStyle w:val="Normal"/>
        <w:rPr/>
      </w:pPr>
      <w:r>
        <w:rPr/>
        <w:t>copyright"&gt;; mal:name&gt;;Pedro de Medeiros&lt;;/mal:name&gt;; mal:email&gt;;pedrovmm+l10n@gmail.com&lt;;/mal:email&gt;; mal:years&gt;;2007&lt;;/mal:years&gt;; mal:credit&gt;;</w:t>
      </w:r>
    </w:p>
    <w:p>
      <w:pPr>
        <w:pStyle w:val="Normal"/>
        <w:rPr/>
      </w:pPr>
      <w:r>
        <w:rPr/>
        <w:t>copyright"&gt;; mal:name&gt;;Mαρία Μαυρίδου&lt;;/mal:name&gt;; mal:email&gt;;mavridou@gmail.com&lt;;/mal:email&gt;; mal:years&gt;;2014&lt;;/mal:years&gt;; mal:credit&gt;; info&gt;; title&gt;;Αποθήκευση αντιγράφου σχολιασμένου PDF&lt;;/title&gt;; p&gt;;Για αποθήκευση αντιγράφου σχολιασμένου PDF για μελλοντική προβολή χρησιμοποιήστε την &lt;;app&gt;;προβολή εγγράφων&lt;;/app&gt;; ή οποιαδήποτε άλλη προβολή PDF &lt;;em&gt;;που υποστηρίζει σχόλια&lt;;/em&gt;;:&lt;;/p&gt;; steps&gt;; item&gt;;</w:t>
      </w:r>
    </w:p>
    <w:p>
      <w:pPr>
        <w:pStyle w:val="Normal"/>
        <w:rPr/>
      </w:pPr>
      <w:r>
        <w:rPr/>
        <w:t>copyright"&gt;; mal:name&gt;;Mαρία Μαυρίδου&lt;;/mal:name&gt;; mal:email&gt;;mavridou@gmail.com&lt;;/mal:email&gt;; mal:years&gt;;2014&lt;;/mal:years&gt;; mal:credit&gt;; info&gt;; title&gt;;Αδυναμία προσθήκης σχολίων;&lt;;/title&gt;; p&gt;;Σχόλια μπορούν να προστεθούν μόνο σε αρχεία PDF. Εάν το αρχείο σας είναι μορφής άλλης από PDF, η επιλογή για προσθήκη σχολίων θα γίνει αχνή (ανενεργή).&lt;;/p&gt;; page&gt;;</w:t>
      </w:r>
    </w:p>
    <w:p>
      <w:pPr>
        <w:pStyle w:val="Normal"/>
        <w:rPr/>
      </w:pPr>
      <w:r>
        <w:rPr/>
        <w:t>copyright"&gt;; mal:name&gt;;Mαρία Μαυρίδου&lt;;/mal:name&gt;; mal:email&gt;;mavridou@gmail.com&lt;;/mal:email&gt;; mal:years&gt;;2014&lt;;/mal:years&gt;; mal:credit&gt;; info&gt;;</w:t>
      </w:r>
    </w:p>
    <w:p>
      <w:pPr>
        <w:pStyle w:val="Normal"/>
        <w:rPr/>
      </w:pPr>
      <w:r>
        <w:rPr/>
        <w:t>copyright"&gt;; mal:name&gt;;Mickael Albertus&lt;;/mal:name&gt;; mal:email&gt;;mickael.albertus@gmail.com&lt;;/mal:email&gt;; mal:years&gt;;2012-2013&lt;;/mal:years&gt;; mal:credit&gt;;</w:t>
      </w:r>
    </w:p>
    <w:p>
      <w:pPr>
        <w:pStyle w:val="Normal"/>
        <w:rPr/>
      </w:pPr>
      <w:r>
        <w:rPr/>
        <w:t>copyright"&gt;; mal:name&gt;;Michael Scherer&lt;;/mal:name&gt;; mal:email&gt;;misc@zarb.org&lt;;/mal:email&gt;; mal:years&gt;;2014&lt;;/mal:years&gt;; mal:credit&gt;;</w:t>
      </w:r>
    </w:p>
    <w:p>
      <w:pPr>
        <w:pStyle w:val="Normal"/>
        <w:rPr/>
      </w:pPr>
      <w:r>
        <w:rPr/>
        <w:t>copyright"&gt;; mal:name&gt;;Martin Picek&lt;;/mal:name&gt;; mal:email&gt;;picek.martin@gnome-cesko.cz&lt;;/mal:email&gt;; mal:years&gt;;2009&lt;;/mal:years&gt;; mal:credit&gt;;</w:t>
      </w:r>
    </w:p>
    <w:p>
      <w:pPr>
        <w:pStyle w:val="Normal"/>
        <w:rPr/>
      </w:pPr>
      <w:r>
        <w:rPr/>
        <w:t>copyright"&gt;; mal:name&gt;;Mario Blättermann&lt;;/mal:name&gt;; mal:email&gt;;mario.blaettermann@gmail.com&lt;;/mal:email&gt;; mal:years&gt;;2008-2009, 2011-2013, 2017-2018&lt;;/mal:years&gt;; mal:credit&gt;;</w:t>
      </w:r>
    </w:p>
    <w:p>
      <w:pPr>
        <w:pStyle w:val="Normal"/>
        <w:rPr/>
      </w:pPr>
      <w:r>
        <w:rPr/>
        <w:t>copyright"&gt;; mal:name&gt;;Marek Černocký&lt;;/mal:name&gt;; mal:email&gt;;marek@manet.cz.&lt;;/mal:email&gt;; mal:years&gt;;2013, 2014&lt;;/mal:years&gt;; mal:credit&gt;; info&gt;; title&gt;;Uložení kopie PDF s poznámkami&lt;;/title&gt;;</w:t>
      </w:r>
    </w:p>
    <w:p>
      <w:pPr>
        <w:pStyle w:val="Normal"/>
        <w:rPr/>
      </w:pPr>
      <w:r>
        <w:rPr/>
        <w:t>copyright"&gt;; mal:name&gt;;Marek Černocký&lt;;/mal:name&gt;; mal:email&gt;;marek@manet.cz.&lt;;/mal:email&gt;; mal:years&gt;;2013, 2014&lt;;/mal:years&gt;; mal:credit&gt;; info&gt;; title&gt;;Nemůžete přidat poznámku?&lt;;/title&gt;;</w:t>
      </w:r>
    </w:p>
    <w:p>
      <w:pPr>
        <w:pStyle w:val="Normal"/>
        <w:rPr/>
      </w:pPr>
      <w:r>
        <w:rPr/>
        <w:t>copyright"&gt;; mal:name&gt;;Marek Černocký&lt;;/mal:name&gt;; mal:email&gt;;marek@manet.cz.&lt;;/mal:email&gt;; mal:years&gt;;2013, 2014&lt;;/mal:years&gt;; mal:credit&gt;; info&gt;;</w:t>
      </w:r>
    </w:p>
    <w:p>
      <w:pPr>
        <w:pStyle w:val="Normal"/>
        <w:rPr/>
      </w:pPr>
      <w:r>
        <w:rPr/>
        <w:t>copyright"&gt;; mal:name&gt;;Leonor Palazzo&lt;;/mal:name&gt;; mal:email&gt;;leonor.palazzo@gmail.com&lt;;/mal:email&gt;; mal:years&gt;;2015&lt;;/mal:years&gt;; mal:credit&gt;;</w:t>
      </w:r>
    </w:p>
    <w:p>
      <w:pPr>
        <w:pStyle w:val="Normal"/>
        <w:rPr/>
      </w:pPr>
      <w:r>
        <w:rPr/>
        <w:t>copyright"&gt;; mal:name&gt;;Kelemen Gábor&lt;;/mal:name&gt;; mal:email&gt;;kelemeng at gnome dot hu&lt;;/mal:email&gt;; mal:years&gt;;2011, 2012, 2013, 2014, 2015.&lt;;/mal:years&gt;; mal:credit&gt;; info&gt;; title&gt;;Nem tud jegyzeteket hozzáadni?&lt;;/title&gt;;</w:t>
      </w:r>
    </w:p>
    <w:p>
      <w:pPr>
        <w:pStyle w:val="Normal"/>
        <w:rPr/>
      </w:pPr>
      <w:r>
        <w:rPr/>
        <w:t>copyright"&gt;; mal:name&gt;;Kelemen Gábor&lt;;/mal:name&gt;; mal:email&gt;;kelemeng at gnome dot hu&lt;;/mal:email&gt;; mal:years&gt;;2011, 2012, 2013, 2014, 2015.&lt;;/mal:years&gt;; mal:credit&gt;; info&gt;;</w:t>
      </w:r>
    </w:p>
    <w:p>
      <w:pPr>
        <w:pStyle w:val="Normal"/>
        <w:rPr/>
      </w:pPr>
      <w:r>
        <w:rPr/>
        <w:t>copyright"&gt;; mal:name&gt;;Justin van Steijn&lt;;/mal:name&gt;; mal:email&gt;;jvs@fsfe.org&lt;;/mal:email&gt;; mal:years&gt;;2016, 2017, 2018.&lt;;/mal:years&gt;; mal:credit&gt;; info&gt;; title&gt;;Kunt u geen annotaties toevoegen?&lt;;/title&gt;; p&gt;;Annotaties kunnen alleen aan PDF-bestanden worden toegevoegd. Als uw bestand een ander bestandsformaat heeft dan PDF, zal de optie om annotaties toe te voegen uitgeschakeld zijn.&lt;;/p&gt;; page&gt;;</w:t>
      </w:r>
    </w:p>
    <w:p>
      <w:pPr>
        <w:pStyle w:val="Normal"/>
        <w:rPr/>
      </w:pPr>
      <w:r>
        <w:rPr/>
        <w:t>copyright"&gt;; mal:name&gt;;Justin van Steijn&lt;;/mal:name&gt;; mal:email&gt;;jvs@fsfe.org&lt;;/mal:email&gt;; mal:years&gt;;2016, 2017, 2018.&lt;;/mal:years&gt;; mal:credit&gt;; info&gt;; title&gt;;Een kopie van een geannoteerde PDF opslaan&lt;;/title&gt;; p&gt;;Om een kopie van uw PDF met annotaties op te slaan om later te bekijken met de &lt;;app&gt;;documentenweergave&lt;;/app&gt;; of een andere PDF-lezer &lt;;em&gt;;die annotaties ondersteunt&lt;;/em&gt;;:&lt;;/p&gt;; steps&gt;; item&gt;; p&gt;;Klik op &lt;;guiseq&gt;;&lt;;gui&gt;;Bestandsopties&lt;;/gui&gt;;&lt;;gui&gt;;Opslaan als…&lt;;/gui&gt;;&lt;;/guiseq&gt;;&lt;;/p&gt;; item&gt;; item&gt;; p&gt;;Kies de naam en de map waar u het bestand wilt opslaan, en druk dan op &lt;;gui&gt;;Opslaan&lt;;/gui&gt;;. De PDF zal worden opgeslagen in de map van uw keuze.&lt;;/p&gt;; item&gt;; steps&gt;; p&gt;;Annotaties zijn toegevoegd aan de PDF-specificatie. Daarom zouden de meeste PDF-lezers ze moeten kunnen lezen. Adobe Reader werkt bijvoorbeeld.&lt;;/p&gt;;</w:t>
      </w:r>
    </w:p>
    <w:p>
      <w:pPr>
        <w:pStyle w:val="Normal"/>
        <w:rPr/>
      </w:pPr>
      <w:r>
        <w:rPr/>
        <w:t>copyright"&gt;; mal:name&gt;;Justin van Steijn&lt;;/mal:name&gt;; mal:email&gt;;jvs@fsfe.org&lt;;/mal:email&gt;; mal:years&gt;;2016, 2017, 2018.&lt;;/mal:years&gt;; mal:credit&gt;; info&gt;;</w:t>
      </w:r>
    </w:p>
    <w:p>
      <w:pPr>
        <w:pStyle w:val="Normal"/>
        <w:rPr/>
      </w:pPr>
      <w:r>
        <w:rPr/>
        <w:t>copyright"&gt;; mal:name&gt;;Jorge González&lt;;/mal:name&gt;; mal:email&gt;;jorgegonz@svn.gnome.org&lt;;/mal:email&gt;; mal:years&gt;;2011&lt;;/mal:years&gt;; mal:credit&gt;; info&gt;; title&gt;;¿No puede añadir anotaciones?&lt;;/title&gt;; p&gt;;Las anotaciones sólo se pueden añadir a archivos PDF. Si su archivo está en otro formato diferente de PDF, la opción para añadir anotaciones estará en gris (desactivada).&lt;;/p&gt;; page&gt;;</w:t>
      </w:r>
    </w:p>
    <w:p>
      <w:pPr>
        <w:pStyle w:val="Normal"/>
        <w:rPr/>
      </w:pPr>
      <w:r>
        <w:rPr/>
        <w:t>copyright"&gt;; mal:name&gt;;Jorge González&lt;;/mal:name&gt;; mal:email&gt;;jorgegonz@svn.gnome.org&lt;;/mal:email&gt;; mal:years&gt;;2011&lt;;/mal:years&gt;; mal:credit&gt;; info&gt;; title&gt;;Guardar una copia de un PDF anotado&lt;;/title&gt;; p&gt;;Guardar una copia de su PDF anotado para verlo más adelante usando el &lt;;app&gt;;Visor de documentos&lt;;/app&gt;; o cualquier otro visor de documentos &lt;;em&gt;;que soporte anotaciones&lt;;/em&gt;;:&lt;;/p&gt;; steps&gt;; item&gt;; p&gt;;Pulse &lt;;guiseq&gt;;&lt;;gui&gt;;Opciones del archivo&lt;;/gui&gt;;&lt;;gui&gt;;Guardar como…&lt;;/gui&gt;;&lt;;/guiseq&gt;;&lt;;/p&gt;; item&gt;; item&gt;; p&gt;;Elija un nombre y una carpeta donde guardar el archivo y pulse &lt;;gui&gt;;Guardar&lt;;/gui&gt;;. El PDF se guardará en la carpeta que elija.&lt;;/p&gt;; item&gt;; steps&gt;; p&gt;;Las anotaciones se añaden de acuerdo con la especificación PDF. Por lo tanto, la mayoría de los lectores de PDF debería poder leerlas. Adobe Reader sí las soporta.&lt;;/p&gt;;</w:t>
      </w:r>
    </w:p>
    <w:p>
      <w:pPr>
        <w:pStyle w:val="Normal"/>
        <w:rPr/>
      </w:pPr>
      <w:r>
        <w:rPr/>
        <w:t>copyright"&gt;; mal:name&gt;;Jorge González&lt;;/mal:name&gt;; mal:email&gt;;jorgegonz@svn.gnome.org&lt;;/mal:email&gt;; mal:years&gt;;2011&lt;;/mal:years&gt;; mal:credit&gt;; info&gt;;</w:t>
      </w:r>
    </w:p>
    <w:p>
      <w:pPr>
        <w:pStyle w:val="Normal"/>
        <w:rPr/>
      </w:pPr>
      <w:r>
        <w:rPr/>
        <w:t>copyright"&gt;; mal:name&gt;;Jonathan Ernst&lt;;/mal:name&gt;; mal:email&gt;;jonathan@ernstfamily.ch&lt;;/mal:email&gt;; mal:years&gt;;2006, 2007&lt;;/mal:years&gt;; mal:credit&gt;;</w:t>
      </w:r>
    </w:p>
    <w:p>
      <w:pPr>
        <w:pStyle w:val="Normal"/>
        <w:rPr/>
      </w:pPr>
      <w:r>
        <w:rPr/>
        <w:t>copyright"&gt;; mal:name&gt;;Isaac Ferreira Filho&lt;;/mal:name&gt;; mal:email&gt;;isaacmob@riseup.net&lt;;/mal:email&gt;; mal:years&gt;;2018&lt;;/mal:years&gt;; mal:credit&gt;; info&gt;; title&gt;;Salvando uma cópia de um arquivo PDF com anotações&lt;;/title&gt;; p&gt;;Para salvar uma cópia anotada de seu PDF para futura visualização utilizando o &lt;;app&gt;;Visualizador de documentos&lt;;/app&gt;; ou qualquer outro visualizador de arquivos PDF &lt;;em&gt;;que suporte anotações&lt;;/em&gt;;:&lt;;/p&gt;; steps&gt;; item&gt;; p&gt;;Clique em &lt;;guiseq&gt;;&lt;;gui&gt;;Opções do arquivo&lt;;/gui&gt;;&lt;;gui&gt;;Salvar como…&lt;;/gui&gt;;&lt;;/guiseq&gt;;&lt;;/p&gt;; item&gt;; item&gt;; p&gt;;Escolha um nome e uma pasta na qual deseja salvar o arquivo, clique em &lt;;gui&gt;;Salvar&lt;;/gui&gt;;. O arquivo PDF anotado será salvo na pasta que você escolheu.&lt;;/p&gt;; item&gt;; steps&gt;; p&gt;;As anotações são incluídas no arquivo de acordo com a especificação PDF. Portanto, a maioria dos leitores de PDF devem ser capazes de lê-las. O “Adobe Reader” reconhecidamente suporta estas anotações.&lt;;/p&gt;;</w:t>
      </w:r>
    </w:p>
    <w:p>
      <w:pPr>
        <w:pStyle w:val="Normal"/>
        <w:rPr/>
      </w:pPr>
      <w:r>
        <w:rPr/>
        <w:t>copyright"&gt;; mal:name&gt;;Isaac Ferreira Filho&lt;;/mal:name&gt;; mal:email&gt;;isaacmob@riseup.net&lt;;/mal:email&gt;; mal:years&gt;;2018&lt;;/mal:years&gt;; mal:credit&gt;; info&gt;; title&gt;;Não consegue adicionar anotações?&lt;;/title&gt;; p&gt;;Anotações podem apenas ser adicionadas a arquivos PDF. Se o seu arquivo aberto tem outro formato, a opção de adicionar anotações ficará cinza (desabilitada).&lt;;/p&gt;; page&gt;;</w:t>
      </w:r>
    </w:p>
    <w:p>
      <w:pPr>
        <w:pStyle w:val="Normal"/>
        <w:rPr/>
      </w:pPr>
      <w:r>
        <w:rPr/>
        <w:t>copyright"&gt;; mal:name&gt;;Isaac Ferreira Filho&lt;;/mal:name&gt;; mal:email&gt;;isaacmob@riseup.net&lt;;/mal:email&gt;; mal:years&gt;;2018&lt;;/mal:years&gt;; mal:credit&gt;; info&gt;;</w:t>
      </w:r>
    </w:p>
    <w:p>
      <w:pPr>
        <w:pStyle w:val="Normal"/>
        <w:rPr/>
      </w:pPr>
      <w:r>
        <w:rPr/>
        <w:t>copyright"&gt;; mal:name&gt;;Hugo Dória&lt;;/mal:name&gt;; mal:email&gt;;hugodoria@gmail.com&lt;;/mal:email&gt;; mal:years&gt;;2007&lt;;/mal:years&gt;; mal:credit&gt;;</w:t>
      </w:r>
    </w:p>
    <w:p>
      <w:pPr>
        <w:pStyle w:val="Normal"/>
        <w:rPr/>
      </w:pPr>
      <w:r>
        <w:rPr/>
        <w:t>copyright"&gt;; mal:name&gt;;Hammer Attila&lt;;/mal:name&gt;; mal:email&gt;;hammera at pickup dot hu&lt;;/mal:email&gt;; mal:years&gt;;2014.&lt;;/mal:years&gt;; mal:credit&gt;;</w:t>
      </w:r>
    </w:p>
    <w:p>
      <w:pPr>
        <w:pStyle w:val="Normal"/>
        <w:rPr/>
      </w:pPr>
      <w:r>
        <w:rPr/>
        <w:t>copyright"&gt;; mal:name&gt;;Guillaume Bernard&lt;;/mal:name&gt;; mal:email&gt;;associations@guillaume-bernard.fr&lt;;/mal:email&gt;; mal:years&gt;;2018&lt;;/mal:years&gt;; mal:credit&gt;; info&gt;; title&gt;;Ajout d’annotations impossible&lt;;/title&gt;;</w:t>
      </w:r>
    </w:p>
    <w:p>
      <w:pPr>
        <w:pStyle w:val="Normal"/>
        <w:rPr/>
      </w:pPr>
      <w:r>
        <w:rPr/>
        <w:t>copyright"&gt;; mal:name&gt;;Guillaume Bernard&lt;;/mal:name&gt;; mal:email&gt;;associations@guillaume-bernard.fr&lt;;/mal:email&gt;; mal:years&gt;;2018&lt;;/mal:years&gt;; mal:credit&gt;; info&gt;;</w:t>
      </w:r>
    </w:p>
    <w:p>
      <w:pPr>
        <w:pStyle w:val="Normal"/>
        <w:rPr/>
      </w:pPr>
      <w:r>
        <w:rPr/>
        <w:t>copyright"&gt;; mal:name&gt;;Gil Forcada&lt;;/mal:name&gt;; mal:email&gt;;gilforcada@guifi.net&lt;;/mal:email&gt;; mal:years&gt;;2013&lt;;/mal:years&gt;; mal:credit&gt;; info&gt;; title&gt;;Save a copy of an annotated PDF&lt;;/title&gt;;</w:t>
      </w:r>
    </w:p>
    <w:p>
      <w:pPr>
        <w:pStyle w:val="Normal"/>
        <w:rPr/>
      </w:pPr>
      <w:r>
        <w:rPr/>
        <w:t>copyright"&gt;; mal:name&gt;;Gil Forcada&lt;;/mal:name&gt;; mal:email&gt;;gilforcada@guifi.net&lt;;/mal:email&gt;; mal:years&gt;;2013&lt;;/mal:years&gt;; mal:credit&gt;; info&gt;; title&gt;;No puc afegir anotacions?&lt;;/title&gt;;</w:t>
      </w:r>
    </w:p>
    <w:p>
      <w:pPr>
        <w:pStyle w:val="Normal"/>
        <w:rPr/>
      </w:pPr>
      <w:r>
        <w:rPr/>
        <w:t>copyright"&gt;; mal:name&gt;;Gil Forcada&lt;;/mal:name&gt;; mal:email&gt;;gilforcada@guifi.net&lt;;/mal:email&gt;; mal:years&gt;;2013&lt;;/mal:years&gt;; mal:credit&gt;; info&gt;;</w:t>
      </w:r>
    </w:p>
    <w:p>
      <w:pPr>
        <w:pStyle w:val="Normal"/>
        <w:rPr/>
      </w:pPr>
      <w:r>
        <w:rPr/>
        <w:t>copyright"&gt;; mal:name&gt;;Gabor Karsay&lt;;/mal:name&gt;; mal:email&gt;;gabor.karsay@gmx.at&lt;;/mal:email&gt;; mal:years&gt;;2011&lt;;/mal:years&gt;; mal:credit&gt;;</w:t>
      </w:r>
    </w:p>
    <w:p>
      <w:pPr>
        <w:pStyle w:val="Normal"/>
        <w:rPr/>
      </w:pPr>
      <w:r>
        <w:rPr/>
        <w:t>copyright"&gt;; mal:name&gt;;Flammie Pirinen&lt;;/mal:name&gt;; mal:email&gt;;flammie@iki.fi&lt;;/mal:email&gt;; mal:years&gt;;2006&lt;;/mal:years&gt;; mal:credit&gt;; info&gt;; title&gt;;Tallenna kopio huomautuksia sisältävästä PDF:stä&lt;;/title&gt;; p&gt;;Huomautukset sisältävästä PDF:stä voi tallentaa kopion, jonka voi avata &lt;;app&gt;;Asiakirjakatselimella&lt;;/app&gt;; tai muulla &lt;;em&gt;;huomautuksia tukevalla&lt;;/em&gt;; PDF-lukijalla seuraavasti:&lt;;/p&gt;; steps&gt;; item&gt;;</w:t>
      </w:r>
    </w:p>
    <w:p>
      <w:pPr>
        <w:pStyle w:val="Normal"/>
        <w:rPr/>
      </w:pPr>
      <w:r>
        <w:rPr/>
        <w:t>copyright"&gt;; mal:name&gt;;Flammie Pirinen&lt;;/mal:name&gt;; mal:email&gt;;flammie@iki.fi&lt;;/mal:email&gt;; mal:years&gt;;2006&lt;;/mal:years&gt;; mal:credit&gt;; info&gt;; title&gt;;Huomautuksen lisääminen ei onnistunut?&lt;;/title&gt;; p&gt;;Huomautuksia voi lisätä vain PDF-tiedostoihin. Jos tiedosto ei ole PDF-asiakirja, huomautusten lisääminen ei ole mahdollista.&lt;;/p&gt;; page&gt;;</w:t>
      </w:r>
    </w:p>
    <w:p>
      <w:pPr>
        <w:pStyle w:val="Normal"/>
        <w:rPr/>
      </w:pPr>
      <w:r>
        <w:rPr/>
        <w:t>copyright"&gt;; mal:name&gt;;Flammie Pirinen&lt;;/mal:name&gt;; mal:email&gt;;flammie@iki.fi&lt;;/mal:email&gt;; mal:years&gt;;2006&lt;;/mal:years&gt;; mal:credit&gt;; info&gt;;</w:t>
      </w:r>
    </w:p>
    <w:p>
      <w:pPr>
        <w:pStyle w:val="Normal"/>
        <w:rPr/>
      </w:pPr>
      <w:r>
        <w:rPr/>
        <w:t>copyright"&gt;; mal:name&gt;;Felipe Braga&lt;;/mal:name&gt;; mal:email&gt;;fbobraga@gmail.com&lt;;/mal:email&gt;; mal:years&gt;;2015&lt;;/mal:years&gt;; mal:credit&gt;;</w:t>
      </w:r>
    </w:p>
    <w:p>
      <w:pPr>
        <w:pStyle w:val="Normal"/>
        <w:rPr/>
      </w:pPr>
      <w:r>
        <w:rPr/>
        <w:t>copyright"&gt;; mal:name&gt;;Daniel S. Koda&lt;;/mal:name&gt;; mal:email&gt;;danielskoda@gmail.com&lt;;/mal:email&gt;; mal:years&gt;;2008&lt;;/mal:years&gt;; mal:credit&gt;;</w:t>
      </w:r>
    </w:p>
    <w:p>
      <w:pPr>
        <w:pStyle w:val="Normal"/>
        <w:rPr/>
      </w:pPr>
      <w:r>
        <w:rPr/>
        <w:t>copyright"&gt;; mal:name&gt;;Daniel Nylander&lt;;/mal:name&gt;; mal:email&gt;;po@danielnylander.se&lt;;/mal:email&gt;; mal:years&gt;;2006, 2008, 2009&lt;;/mal:years&gt;; mal:credit&gt;;</w:t>
      </w:r>
    </w:p>
    <w:p>
      <w:pPr>
        <w:pStyle w:val="Normal"/>
        <w:rPr/>
      </w:pPr>
      <w:r>
        <w:rPr/>
        <w:t>copyright"&gt;; mal:name&gt;;Daniel Mustieles&lt;;/mal:name&gt;; mal:email&gt;;daniel.mustieles@gmail.com&lt;;/mal:email&gt;; mal:years&gt;;2012 - 2018&lt;;/mal:years&gt;; mal:credit&gt;;</w:t>
      </w:r>
    </w:p>
    <w:p>
      <w:pPr>
        <w:pStyle w:val="Normal"/>
        <w:rPr/>
      </w:pPr>
      <w:r>
        <w:rPr/>
        <w:t>copyright"&gt;; mal:name&gt;;Claude Paroz&lt;;/mal:name&gt;; mal:email&gt;;claude@2xlibre.net&lt;;/mal:email&gt;; mal:years&gt;;2006-2008&lt;;/mal:years&gt;; mal:credit&gt;;</w:t>
      </w:r>
    </w:p>
    <w:p>
      <w:pPr>
        <w:pStyle w:val="Normal"/>
        <w:rPr/>
      </w:pPr>
      <w:r>
        <w:rPr/>
        <w:t>copyright"&gt;; mal:name&gt;;Christian Kirbach&lt;;/mal:name&gt;; mal:email&gt;;Christian.Kirbach@gmail.com&lt;;/mal:email&gt;; mal:years&gt;;2011, 2014-2015, 2018&lt;;/mal:years&gt;; mal:credit&gt;;</w:t>
      </w:r>
    </w:p>
    <w:p>
      <w:pPr>
        <w:pStyle w:val="Normal"/>
        <w:rPr/>
      </w:pPr>
      <w:r>
        <w:rPr/>
        <w:t>copyright"&gt;; mal:name&gt;;Carles Ferrando Garcia&lt;;/mal:name&gt;; mal:email&gt;;carles.ferrando@gmail.com&lt;;/mal:email&gt;; mal:years&gt;;2010&lt;;/mal:years&gt;; mal:credit&gt;;</w:t>
      </w:r>
    </w:p>
    <w:p>
      <w:pPr>
        <w:pStyle w:val="Normal"/>
        <w:rPr/>
      </w:pPr>
      <w:r>
        <w:rPr/>
        <w:t>copyright"&gt;; mal:name&gt;;Bruno Brouard&lt;;/mal:name&gt;; mal:email&gt;;annoa.b@gmail.com&lt;;/mal:email&gt;; mal:years&gt;;2011-2012&lt;;/mal:years&gt;; mal:credit&gt;;</w:t>
      </w:r>
    </w:p>
    <w:p>
      <w:pPr>
        <w:pStyle w:val="Normal"/>
        <w:rPr/>
      </w:pPr>
      <w:r>
        <w:rPr/>
        <w:t>copyright"&gt;; mal:name&gt;;Benjamin Steinwender&lt;;/mal:name&gt;; mal:email&gt;;b@stbe.at&lt;;/mal:email&gt;; mal:years&gt;;2015&lt;;/mal:years&gt;; mal:credit&gt;; info&gt;; title&gt;;Eine Kopie eines PDF mit Anmerkungen speichern&lt;;/title&gt;; p&gt;;So speichern Sie eine Kopie Ihres PDF-Dokuments mit Anmerkungen für eine zukünftige Betrachtung im &lt;;app&gt;;Dokumentenbetrachter&lt;;/app&gt;; oder einem anderen PDF-Anzeigeprogramm, &lt;;em&gt;;der Anmerkungen unterstützt&lt;;/em&gt;;:&lt;;/p&gt;; steps&gt;; item&gt;; p&gt;;Klicken Sie auf &lt;;guiseq&gt;;&lt;;gui&gt;;Dateioptionen&lt;;/gui&gt;;&lt;;gui&gt;;Speichern unter …&lt;;/gui&gt;;&lt;;/guiseq&gt;;&lt;;/p&gt;; item&gt;; item&gt;; p&gt;;Wählen Sie einen Namen und Ordner zum Speichern der Datei und klicken Sie &lt;;gui&gt;;Speichern&lt;;/gui&gt;;. Das PDF wird im gewählten Ordner gespeichert.&lt;;/p&gt;; item&gt;; steps&gt;; p&gt;;Anmerkungen werden entsprechend der PDF-Spezifikation hinzugefügt. Demnach sollten die meisten PDF-Anzeigeprogramme sie lesen können. Es ist bekannt, dass Adobe Reader funktioniert.&lt;;/p&gt;;</w:t>
      </w:r>
    </w:p>
    <w:p>
      <w:pPr>
        <w:pStyle w:val="Normal"/>
        <w:rPr/>
      </w:pPr>
      <w:r>
        <w:rPr/>
        <w:t>copyright"&gt;; mal:name&gt;;Benjamin Steinwender&lt;;/mal:name&gt;; mal:email&gt;;b@stbe.at&lt;;/mal:email&gt;; mal:years&gt;;2015&lt;;/mal:years&gt;; mal:credit&gt;; info&gt;; title&gt;;Anmerkungen können nicht hinzugefügt werden?&lt;;/title&gt;; p&gt;;Anmerkungen können nur zu PDF-Dateien hinzugefügt werden. Falls Ihre Datei in einem anderen als dem PDF-Format vorliegt, so wird die Option zum Hinzufügen ausgegraut (deaktiviert) sein.&lt;;/p&gt;; page&gt;;</w:t>
      </w:r>
    </w:p>
    <w:p>
      <w:pPr>
        <w:pStyle w:val="Normal"/>
        <w:rPr/>
      </w:pPr>
      <w:r>
        <w:rPr/>
        <w:t>copyright"&gt;; mal:name&gt;;Benjamin Steinwender&lt;;/mal:name&gt;; mal:email&gt;;b@stbe.at&lt;;/mal:email&gt;; mal:years&gt;;2015&lt;;/mal:years&gt;; mal:credit&gt;; info&gt;;</w:t>
      </w:r>
    </w:p>
    <w:p>
      <w:pPr>
        <w:pStyle w:val="Normal"/>
        <w:rPr/>
      </w:pPr>
      <w:r>
        <w:rPr/>
        <w:t>copyright"&gt;; mal:name&gt;;Aviary.pl&lt;;/mal:name&gt;; mal:email&gt;;community-poland@mozilla.org&lt;;/mal:email&gt;; mal:years&gt;;2017-2018&lt;;/mal:years&gt;; mal:credit&gt;; info&gt;; title&gt;;Zapisywanie kopii pliku PDF z przypisami&lt;;/title&gt;; p&gt;;Aby zapisać kopię pliku PDF z przypisami do obejrzenia później za pomocą &lt;;app&gt;;Przeglądarki dokumentów&lt;;/app&gt;; lub innej przeglądarki dokumentów PDF &lt;;em&gt;;obsługującej przypisy&lt;;/em&gt;;:&lt;;/p&gt;; steps&gt;; item&gt;; p&gt;;Kliknij &lt;;guiseq&gt;;&lt;;gui&gt;;Opcje plików&lt;;/gui&gt;;&lt;;gui&gt;;Zapisz jako…&lt;;/gui&gt;;&lt;;/guiseq&gt;;.&lt;;/p&gt;; item&gt;; item&gt;; p&gt;;Wybierz nazwę i katalog, w którym zapisać plik, a następnie kliknij przycisk &lt;;gui&gt;;Zapisz&lt;;/gui&gt;;.&lt;;/p&gt;; item&gt;; steps&gt;; p&gt;;Przypisy są dodawane zgodnie ze specyfikacją formatu PDF. Z tego powodu większość przeglądarek dokumentów PDF (w tym Adobe Reader) powinno je odczytywać.&lt;;/p&gt;;</w:t>
      </w:r>
    </w:p>
    <w:p>
      <w:pPr>
        <w:pStyle w:val="Normal"/>
        <w:rPr/>
      </w:pPr>
      <w:r>
        <w:rPr/>
        <w:t>copyright"&gt;; mal:name&gt;;Aviary.pl&lt;;/mal:name&gt;; mal:email&gt;;community-poland@mozilla.org&lt;;/mal:email&gt;; mal:years&gt;;2017-2018&lt;;/mal:years&gt;; mal:credit&gt;; info&gt;; title&gt;;Nie mogę dodać przypisów&lt;;/title&gt;; p&gt;;Przypisy można dodawać tylko do plików PDF. Jeśli plik jest w formacie innym niż PDF, to opcja dodawania przypisów będzie nieaktywna.&lt;;/p&gt;; page&gt;;</w:t>
      </w:r>
    </w:p>
    <w:p>
      <w:pPr>
        <w:pStyle w:val="Normal"/>
        <w:rPr/>
      </w:pPr>
      <w:r>
        <w:rPr/>
        <w:t>copyright"&gt;; mal:name&gt;;Aviary.pl&lt;;/mal:name&gt;; mal:email&gt;;community-poland@mozilla.org&lt;;/mal:email&gt;; mal:years&gt;;2017-2018&lt;;/mal:years&gt;; mal:credit&gt;; info&gt;;</w:t>
      </w:r>
    </w:p>
    <w:p>
      <w:pPr>
        <w:pStyle w:val="Normal"/>
        <w:rPr/>
      </w:pPr>
      <w:r>
        <w:rPr/>
        <w:t>copyright"&gt;; mal:name&gt;;Andika Triwidada&lt;;/mal:name&gt;; mal:email&gt;;andika@gmail.com&lt;;/mal:email&gt;; mal:years&gt;;2012-2014, 2016, 2017.&lt;;/mal:years&gt;; mal:credit&gt;; info&gt;; title&gt;;Tak bisa menambah anotasi?&lt;;/title&gt;; p&gt;;Anotasi hanya dapat ditambahkan ke berkas PDF. Bila berkas Anda memiliki format selain PDF, opsi untuk menambahkan anotasi akan dicetak kelabu (dinonaktifkan).&lt;;/p&gt;; page&gt;;</w:t>
      </w:r>
    </w:p>
    <w:p>
      <w:pPr>
        <w:pStyle w:val="Normal"/>
        <w:rPr/>
      </w:pPr>
      <w:r>
        <w:rPr/>
        <w:t>copyright"&gt;; mal:name&gt;;Andika Triwidada&lt;;/mal:name&gt;; mal:email&gt;;andika@gmail.com&lt;;/mal:email&gt;; mal:years&gt;;2012-2014, 2016, 2017.&lt;;/mal:years&gt;; mal:credit&gt;; info&gt;; title&gt;;Menyimpan salinan PDF yang dianotasi&lt;;/title&gt;; p&gt;;Untuk menyimpan salinan dari PDF Anda yang beranotasi untuk dilihat nanti memakai &lt;;app&gt;;penampil dokumen&lt;;/app&gt;; atau sebarang penilik PDF lain &lt;;em&gt;;yang mendukung anotasi&lt;;/em&gt;;:&lt;;/p&gt;; steps&gt;; item&gt;;</w:t>
      </w:r>
    </w:p>
    <w:p>
      <w:pPr>
        <w:pStyle w:val="Normal"/>
        <w:rPr/>
      </w:pPr>
      <w:r>
        <w:rPr/>
        <w:t>copyright"&gt;; mal:name&gt;;Andika Triwidada&lt;;/mal:name&gt;; mal:email&gt;;andika@gmail.com&lt;;/mal:email&gt;; mal:years&gt;;2012-2014, 2016, 2017.&lt;;/mal:years&gt;; mal:credit&gt;; info&gt;;</w:t>
      </w:r>
    </w:p>
    <w:p>
      <w:pPr>
        <w:pStyle w:val="Normal"/>
        <w:rPr/>
      </w:pPr>
      <w:r>
        <w:rPr/>
        <w:t>copyright"&gt;; mal:name&gt;;Anders Jonsson&lt;;/mal:name&gt;; mal:email&gt;;anders.jonsson@norsjovallen.se&lt;;/mal:email&gt;; mal:years&gt;;2018&lt;;/mal:years&gt;; mal:credit&gt;; info&gt;; title&gt;;Spara en kopia av en kommenterad PDF&lt;;/title&gt;; p&gt;;För att spara en kopia av din kommenterade PDF för framtida visning via &lt;;app&gt;;Dokumentvisare&lt;;/app&gt;; eller annan PDF-visare &lt;;em&gt;;som har stöd för kommentarer&lt;;/em&gt;;:&lt;;/p&gt;; steps&gt;; item&gt;; p&gt;;Klicka på &lt;;guiseq&gt;;&lt;;gui&gt;;Filalternativ&lt;;/gui&gt;;&lt;;gui&gt;;Spara som…&lt;;/gui&gt;;&lt;;/guiseq&gt;;&lt;;/p&gt;; item&gt;; item&gt;; p&gt;;Välj ett namn och en mapp att spara filen i, klicka sedan &lt;;gui&gt;;Spara&lt;;/gui&gt;;. PDF:en kommer att sparas i mappen du valde.&lt;;/p&gt;; item&gt;; steps&gt;; p&gt;;Kommentarer läggs till enligt PDF-specifikationen. Därför bör de flesta PDF-läsare kunna läsa dem. Adobe Reader fungerar.&lt;;/p&gt;;</w:t>
      </w:r>
    </w:p>
    <w:p>
      <w:pPr>
        <w:pStyle w:val="Normal"/>
        <w:rPr/>
      </w:pPr>
      <w:r>
        <w:rPr/>
        <w:t>copyright"&gt;; mal:name&gt;;Anders Jonsson&lt;;/mal:name&gt;; mal:email&gt;;anders.jonsson@norsjovallen.se&lt;;/mal:email&gt;; mal:years&gt;;2018&lt;;/mal:years&gt;; mal:credit&gt;; info&gt;; title&gt;;Kan du inte lägga till kommentarer?&lt;;/title&gt;; p&gt;;Kommentarer kan bara läggas till i PDF-filer. Om din fil är av ett annat format än PDF kommer möjligheten att lägga till kommentarer att vara utgråad (inaktiverad).&lt;;/p&gt;; page&gt;;</w:t>
      </w:r>
    </w:p>
    <w:p>
      <w:pPr>
        <w:pStyle w:val="Normal"/>
        <w:rPr/>
      </w:pPr>
      <w:r>
        <w:rPr/>
        <w:t>copyright"&gt;; mal:name&gt;;Anders Jonsson&lt;;/mal:name&gt;; mal:email&gt;;anders.jonsson@norsjovallen.se&lt;;/mal:email&gt;; mal:years&gt;;2018&lt;;/mal:years&gt;; mal:credit&gt;; info&gt;;</w:t>
      </w:r>
    </w:p>
    <w:p>
      <w:pPr>
        <w:pStyle w:val="Normal"/>
        <w:rPr/>
      </w:pPr>
      <w:r>
        <w:rPr/>
        <w:t>Copyright © Tommi Vainikainen, 2006.</w:t>
      </w:r>
    </w:p>
    <w:p>
      <w:pPr>
        <w:pStyle w:val="Normal"/>
        <w:rPr/>
      </w:pPr>
      <w:r>
        <w:rPr/>
        <w:t>Copyright © Timo Jyrinki, 2008.</w:t>
      </w:r>
    </w:p>
    <w:p>
      <w:pPr>
        <w:pStyle w:val="Normal"/>
        <w:rPr/>
      </w:pPr>
      <w:r>
        <w:rPr/>
        <w:t>Copyright © Flammie Pirinen, 2006. (merged from gucharmap translation)</w:t>
      </w:r>
    </w:p>
    <w:p>
      <w:pPr>
        <w:pStyle w:val="Normal"/>
        <w:rPr/>
      </w:pPr>
      <w:r>
        <w:rPr/>
        <w:t>Copyright © 2017-2018 the evince authors. This file is distributed under the same license as the evince help. Piotr Drąg &lt;;piotrdrag@gmail.com&gt;;, 2017-2018. Aviary.pl &lt;;community-poland@mozilla.org&gt;;, 2017-2018.</w:t>
      </w:r>
    </w:p>
    <w:p>
      <w:pPr>
        <w:pStyle w:val="Normal"/>
        <w:rPr/>
      </w:pPr>
      <w:r>
        <w:rPr/>
        <w:t>Copyright © 2016 GNOME i18n Project for Vietnamese. This file is distributed under the same license as the evince package. Clytie Siddall &lt;;clytie@riverland.net.au&gt;;, 2005-2009. Nguyễn Thái Ngọc Duy &lt;;pclouds@gmail.com&gt;;, 2008,2012-2013. Nguyễn Đình Trung &lt;;nguyendinhtrung141@gmail.com&gt;;, 2008. Trần Ngọc Quân &lt;;vnwildman@gmail.com&gt;;, 2013-2014, 2015, 2016, 2017, 2018.</w:t>
      </w:r>
    </w:p>
    <w:p>
      <w:pPr>
        <w:pStyle w:val="Normal"/>
        <w:rPr/>
      </w:pPr>
      <w:r>
        <w:rPr/>
        <w:t>Copyright © 2014 Igalia S.L.</w:t>
      </w:r>
    </w:p>
    <w:p>
      <w:pPr>
        <w:pStyle w:val="Normal"/>
        <w:rPr/>
      </w:pPr>
      <w:r>
        <w:rPr/>
        <w:t>Copyright © 2014 Christian Persch</w:t>
      </w:r>
    </w:p>
    <w:p>
      <w:pPr>
        <w:pStyle w:val="Normal"/>
        <w:rPr/>
      </w:pPr>
      <w:r>
        <w:rPr/>
        <w:t>Copyright © 2014 Canonical Ltd.</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 Christian Persch</w:t>
      </w:r>
    </w:p>
    <w:p>
      <w:pPr>
        <w:pStyle w:val="Normal"/>
        <w:rPr/>
      </w:pPr>
      <w:r>
        <w:rPr/>
        <w:t>Copyright © 2010, 2012 Christian Persch</w:t>
      </w:r>
    </w:p>
    <w:p>
      <w:pPr>
        <w:pStyle w:val="Normal"/>
        <w:rPr/>
      </w:pPr>
      <w:r>
        <w:rPr/>
        <w:t>Copyright © 2010 Christian Persch</w:t>
      </w:r>
    </w:p>
    <w:p>
      <w:pPr>
        <w:pStyle w:val="Normal"/>
        <w:rPr/>
      </w:pPr>
      <w:r>
        <w:rPr/>
        <w:t>Copyright © 2009, 2010 Christian Persch</w:t>
      </w:r>
    </w:p>
    <w:p>
      <w:pPr>
        <w:pStyle w:val="Normal"/>
        <w:rPr/>
      </w:pPr>
      <w:r>
        <w:rPr/>
        <w:t>Copyright © 2009 Christian Persch</w:t>
      </w:r>
    </w:p>
    <w:p>
      <w:pPr>
        <w:pStyle w:val="Normal"/>
        <w:rPr/>
      </w:pPr>
      <w:r>
        <w:rPr/>
        <w:t>Copyright © 2006-2018 Free Software Foundation, Inc. Daniel Nylander &lt;;po@danielnylander.se&gt;;, 2006, 2008, 2009. Sebastian Rasmussen &lt;;sebras@gmail.com&gt;;, 2015, 2016, 2017. Anders Jonsson &lt;;anders.jonsson@norsjovallen.se&gt;;, 2017, 2018.</w:t>
      </w:r>
    </w:p>
    <w:p>
      <w:pPr>
        <w:pStyle w:val="Normal"/>
        <w:rPr/>
      </w:pPr>
      <w:r>
        <w:rPr/>
        <w:t>Copyright © 2006 Gnome i18n Project for Latvian.</w:t>
      </w:r>
    </w:p>
    <w:p>
      <w:pPr>
        <w:pStyle w:val="Normal"/>
        <w:rPr/>
      </w:pPr>
      <w:r>
        <w:rPr/>
        <w:t>Copyright © 2005-2018 the evince authors. This file is distributed under the same license as the evince package. Bartosz Kosiorek &lt;;gang65@poczta.onet.pl&gt;;, 2005. Artur Flinta &lt;;aflinta@at.kernel.pl&gt;;, 2006. Wojciech Kapusta &lt;;wkapusta@aviary.pl&gt;;, 2006-2007. Wadim Dziedzic &lt;;wdziedzic@aviary.pl&gt;;, 2007-2008. Tomasz Dominikowski &lt;;dominikowski@gmail.com&gt;;, 2007-2009. Piotr Drąg &lt;;piotrdrag@gmail.com&gt;;, 2009-2018. Paweł Żołnowski &lt;;pawel@zolnowski.name&gt;;, 2014-2015. Aviary.pl &lt;;community-poland@mozilla.org&gt;;, 2006-2018.</w:t>
      </w:r>
    </w:p>
    <w:p>
      <w:pPr>
        <w:pStyle w:val="Normal"/>
        <w:rPr/>
      </w:pPr>
      <w:r>
        <w:rPr/>
        <w:t>Copyright © 2005, 2006, 2007, 2008, 2009, 2010, 2011, 2012, 2013, 2014 evince This file is distributed under the same license as the evince package. Duarte Loreto &lt;;happyguy_pt@hotmail.com&gt;;, 2005, 2006, 2007, 2008, 2009, 2010, 2011, 2012, 2013, 2014. António Lima &lt;;amrlima@gmail.com&gt;;, 2013. Tiago Santos &lt;;tiagofsantos81@sapo.pt&gt;;, 2014 - 2016. Pedro Albuquerque &lt;;palbuquerque73@gmail.com&gt;;, 2015.</w:t>
      </w:r>
    </w:p>
    <w:p>
      <w:pPr>
        <w:pStyle w:val="Normal"/>
        <w:rPr/>
      </w:pPr>
      <w:r>
        <w:rPr/>
        <w:t>Copyright © 2005, 2006 Free Software Foundation, Inc. This file is distributed under the same license as the evince package. Gil Forcada &lt;;gilforcada@guifi.net&gt;;, 2005-2012, 2013, 2014. Jordi Serratosa &lt;;jordis@softcatala.cat&gt;;, 2012, 2017.</w:t>
      </w:r>
    </w:p>
    <w:p>
      <w:pPr>
        <w:pStyle w:val="Normal"/>
        <w:rPr/>
      </w:pPr>
      <w:r>
        <w:rPr/>
        <w:t>Copyright © 2005, 2006 Free Software Foundation, Inc. This file is distributed under the same license as the evince package. Gil Forcada &lt;;gilforcada@guifi.net&gt;;, 2005-2012, 2013, 2014, 2018. Jordi Serratosa &lt;;jordis@softcatala.cat&gt;;, 2012, 2017.</w:t>
      </w:r>
    </w:p>
    <w:p>
      <w:pPr>
        <w:pStyle w:val="Normal"/>
        <w:rPr/>
      </w:pPr>
      <w:r>
        <w:rPr/>
        <w:t>Copyright © 2004-2018 Free Software Foundation, Inc. Christian Rose &lt;;menthos@menthos.com&gt;;, 2004, 2005. Daniel Nylander &lt;;po@danielnylander.se&gt;;, 2006, 2007, 2008, 2009, 2010, 2011, 2012. Erik Hellberg &lt;;hellberg.erik@outlook.com&gt;;, 2014. Anders Jonsson &lt;;anders.jonsson@norsjovallen.se&gt;;, 2014, 2015, 2016, 2017, 2018. Sebastian Rasmussen &lt;;sebras@gmail.com&gt;;, 2015, 2016.</w:t>
      </w:r>
    </w:p>
    <w:p>
      <w:pPr>
        <w:pStyle w:val="Normal"/>
        <w:rPr/>
      </w:pPr>
      <w:r>
        <w:rPr/>
        <w:t>Copyright © 2004 Scott James Remnant &lt;;scott@netsplit.com&gt;;.</w:t>
      </w:r>
    </w:p>
    <w:p>
      <w:pPr>
        <w:pStyle w:val="Normal"/>
        <w:rPr/>
      </w:pPr>
      <w:r>
        <w:rPr/>
        <w:t>Copyright © 2003, 2004, 2005, 2009, 2012 Christian Persch</w:t>
      </w:r>
    </w:p>
    <w:p>
      <w:pPr>
        <w:pStyle w:val="Normal"/>
        <w:rPr/>
      </w:pPr>
      <w:r>
        <w:rPr/>
        <w:t>Copyright { "Copyright Netscape Communications \251 1996\0" RCDATA NP_INFO_OriginalFilename { "NVAPI32.DLL" } RCDATA NP_INFO_ProductName { "NPAVI32 Dynamic Link Library\0" }</w:t>
      </w:r>
    </w:p>
    <w:p>
      <w:pPr>
        <w:pStyle w:val="Normal"/>
        <w:rPr/>
      </w:pPr>
      <w:r>
        <w:rPr/>
        <w:t>Copyright on GPdf and GGv translations is held by its translators. Please keep in sync with GPdf and GGv translations.</w:t>
      </w:r>
    </w:p>
    <w:p>
      <w:pPr>
        <w:pStyle w:val="Normal"/>
        <w:rPr/>
      </w:pPr>
      <w:r>
        <w:rPr/>
        <w:t>Copyright @ 2006 Free Software Foundation,Inc. Mindu Dorji</w:t>
      </w:r>
    </w:p>
    <w:p>
      <w:pPr>
        <w:pStyle w:val="Normal"/>
        <w:rPr/>
      </w:pPr>
      <w:r>
        <w:rPr/>
        <w:t>Copyright 2015 the unarr project authors (see AUTHORS file). License: LGPLv3 */</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Free Software Foundation Inc. Yuri Kozlov &lt;;yuray@komyakino.ru&gt;;, 2012. msgid "" msgstr "" Project-Id-Version: evince 0.2\n" Report-Msgid-Bugs-To: \n" POT-Creation-Date: 2012-04-01 02:11+0000\n" PO-Revision-Date: 2012-04-01 09:31+0400\n" Last-Translator: Yuri Kozlov &lt;;yuray@komyakino.ru&gt;;\n" Language-Team: Russian &lt;;gnome-cyr@gnome.org&gt;;\n" MIME-Version: 1.0\n" Content-Type: text/plain; charset=UTF-8\n" Content-Transfer-Encoding: 8bit\n" X-Generator: Lokalize 1.2\n" Plural-Forms: nplurals=3; plural=(n%10==1 &amp;;&amp;; n%100!=11 ? 0 : n%10&gt;;=2 &amp;;&amp;; n%" 10&lt;;=4 &amp;;&amp;; (n%100&lt;;10 || n%100&gt;;=20) ? 1 : 2);\n" Language: ru\n"</w:t>
      </w:r>
    </w:p>
    <w:p>
      <w:pPr>
        <w:pStyle w:val="Normal"/>
        <w:rPr/>
      </w:pPr>
      <w:r>
        <w:rPr/>
        <w:t>Copyright 1998 - 2005 The Free Software Foundation</w:t>
      </w:r>
    </w:p>
    <w:p>
      <w:pPr>
        <w:pStyle w:val="Normal"/>
        <w:rPr/>
      </w:pPr>
      <w:r>
        <w:rPr/>
        <w:t>Copyright 1996-2003 Glyph &amp;; Cog, LLC.</w:t>
      </w:r>
    </w:p>
    <w:p>
      <w:pPr>
        <w:pStyle w:val="Normal"/>
        <w:rPr/>
      </w:pPr>
      <w:r>
        <w:rPr/>
        <w:t>Copyright 1992-2015 Free Software Foundation, Inc.</w:t>
      </w:r>
    </w:p>
    <w:p>
      <w:pPr>
        <w:pStyle w:val="Normal"/>
        <w:rPr/>
      </w:pPr>
      <w:r>
        <w:rPr/>
        <w:t>Copyright 10 define NP_INFO_OriginalFilename 11</w:t>
      </w:r>
    </w:p>
    <w:p>
      <w:pPr>
        <w:pStyle w:val="Normal"/>
        <w:rPr/>
      </w:pPr>
      <w: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rPr/>
      </w:pPr>
      <w:r>
        <w:rPr/>
        <w:t>Copyright (c) 2011, 2012, 2015, 2016 Red Hat, Inc.</w:t>
      </w:r>
    </w:p>
    <w:p>
      <w:pPr>
        <w:pStyle w:val="Normal"/>
        <w:rPr/>
      </w:pPr>
      <w:r>
        <w:rPr/>
        <w:t>Copyright (c) 2011 Red Hat, Inc.</w:t>
      </w:r>
    </w:p>
    <w:p>
      <w:pPr>
        <w:pStyle w:val="Normal"/>
        <w:rPr/>
      </w:pPr>
      <w:r>
        <w:rPr/>
        <w:t>Copyright (c) 2010 Rosetta Contributors and Canonical Ltd 2010 This file is distributed under the same license as the evince package. FIRST AUTHOR &lt;;EMAIL@ADDRESS&gt;;, 2010. Khoem Sokhem &lt;;khoemsokhem@khmeros.info&gt;;, 2012. msgid "" msgstr "" Project-Id-Version: po_evince-km\n" Report-Msgid-Bugs-To: http://bugzilla.gnome.org/enter_bug.cgi?" product=evince&amp;;keywords=I18N+L10N&amp;;component=general\n" POT-Creation-Date: 2012-10-01 12:38+0000\n" PO-Revision-Date: 2012-04-19 04: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23:40+0000\n" X-Language: km-KH\n"</w:t>
      </w:r>
    </w:p>
    <w:p>
      <w:pPr>
        <w:pStyle w:val="Normal"/>
        <w:rPr/>
      </w:pPr>
      <w:r>
        <w:rPr/>
        <w:t>Copyright (c) 2008-2017 jerome DOT laurens AT u-bourgogne DOT fr</w:t>
      </w:r>
    </w:p>
    <w:p>
      <w:pPr>
        <w:pStyle w:val="Normal"/>
        <w:rPr/>
      </w:pPr>
      <w:r>
        <w:rPr/>
        <w:t>Copyright (c) 2007 Carlos Garcia Campos &lt;;carlosgc@gnome.org&gt;;</w:t>
      </w:r>
    </w:p>
    <w:p>
      <w:pPr>
        <w:pStyle w:val="Normal"/>
        <w:rPr/>
      </w:pPr>
      <w:r>
        <w:rPr/>
        <w:t>Copyright (c) 2006-2008 xine project</w:t>
      </w:r>
    </w:p>
    <w:p>
      <w:pPr>
        <w:pStyle w:val="Normal"/>
        <w:rPr/>
      </w:pPr>
      <w:r>
        <w:rPr/>
        <w:t>Copyright (c) 2006-2008 Diego Pettenò &lt;;flameeyes@gmail.com&gt;;</w:t>
      </w:r>
    </w:p>
    <w:p>
      <w:pPr>
        <w:pStyle w:val="Normal"/>
        <w:rPr/>
      </w:pPr>
      <w:r>
        <w:rPr/>
        <w:t>Copyright (c) 2006 Free Software Foundation, inc. This file is distributed under the same license as the evince manual. Ubuntu Italian Team, 2006 Luca Ferretti &lt;;elle.uca@libero.it&gt;;, 2006 Milo Casagrande &lt;;milo@ubuntu.com&gt;;, 2007-2008</w:t>
      </w:r>
    </w:p>
    <w:p>
      <w:pPr>
        <w:pStyle w:val="Normal"/>
        <w:rPr/>
      </w:pPr>
      <w:r>
        <w:rPr/>
        <w:t>Copyright (c) 2005 Canonical Ltd, and Rosetta Contributors. This file is distributed under the same license as the evince package. Dominique PELLÉ &lt;;dominique.pelle@free.fr&gt;;, 2005. Andreas SCHLAPSI &lt;; &gt;;, 2005. Sergio ALDANA &lt;; &gt;;, 2009. William THEAKER &lt;; &gt;;, 2009. Aisano &lt;; &gt;;, 2010. Serge LEBLANC &lt;; &gt;;, 2010. Michael MORONI &lt;; &gt;;, 2009, 2010, 2011. Denizo PRISKORN &lt;;tradukado@riseup.net&gt;;, 2011. Tiffany ANTOPOLSKI &lt;;tiffany.antopolski@gmail.com&gt;;, 2011, 2012. Ryan LORTIE &lt;;desrt@desrt.ca&gt;;, 2013. Baptiste DARTHENAY &lt;;baptiste+ecrevisse@darthenay.fr&gt;;, 2014. Daniel PUENTES &lt;;blatberk@openmailbox.org&gt;;, 2015. Kristjan SCHMIDT &lt;;kristjan.schmidt@googlemail.com&gt;;, 2010, 2011, 2012, 2014, 2015. msgid "" msgstr "" Project-Id-Version: evince\n" Report-Msgid-Bugs-To: http://bugzilla.gnome.org/enter_bug.cgi?" product=evince&amp;;keywords=I18N+L10N&amp;;component=general\n" POT-Creation-Date: 2015-03-16 18:55+0000\n" PO-Revision-Date: 2015-03-03 11:23-0600\n" Last-Translator: Daniel Puentes</w:t>
      </w:r>
    </w:p>
    <w:p>
      <w:pPr>
        <w:pStyle w:val="Normal"/>
        <w:rPr/>
      </w:pPr>
      <w:r>
        <w:rPr/>
        <w:t>Copyright (c) 2004, Apple Computer, Inc. and The Mozilla Foundation. All rights reserved.</w:t>
      </w:r>
    </w:p>
    <w:p>
      <w:pPr>
        <w:pStyle w:val="Normal"/>
        <w:rPr/>
      </w:pPr>
      <w:r>
        <w:rPr/>
        <w:t>Copyright (c) 1991-1997 Silicon Graphics, Inc.</w:t>
      </w:r>
    </w:p>
    <w:p>
      <w:pPr>
        <w:pStyle w:val="Normal"/>
        <w:rPr/>
      </w:pPr>
      <w:r>
        <w:rPr/>
        <w:t>Copyright (c) 1988-1997 Sam Leffler</w:t>
      </w:r>
    </w:p>
    <w:p>
      <w:pPr>
        <w:pStyle w:val="Normal"/>
        <w:rPr/>
      </w:pPr>
      <w:r>
        <w:rPr/>
        <w:t>Copyright (c) (c) 2005 Canonical Ltd, and Rosetta Contributors 2005 This file is distributed under the same license as the evince package. FIRST AUTHOR &lt;;EMAIL@ADDRESS&gt;;, 2005. Erdal Ronahi &lt;;erdal.ronahi@gmail.com&gt;;, 2005, 2009. Erdal Ronahî &lt;;erdal dot ronahi at gmail dot com&gt;;, 2010. msgid "" msgstr "" Project-Id-Version: evince.gnome-2-12\n" Report-Msgid-Bugs-To: \n" POT-Creation-Date: 2010-12-23 12:09+0100\n" PO-Revision-Date: 2010-12-23 12:34+0200\n" Last-Translator: Erdal Ronahî &lt;;erdal dot ronahi at gmail dot com&gt;;\n" Language-Team: Kurdish Team http://pckurd.net\n" Language: ku\n" MIME-Version: 1.0\n" Content-Type: text/plain; charset=UTF-8\n" Content-Transfer-Encoding: 8bit\n" Plural-Forms: nplurals=2; plural=(n != 1);\n" X-Generator: Virtaal 0.6.1\n" X-Rosetta-Version: 0.1\n" X-Rosetta-Export-Date: 2007-02-28 23:18+0000\n"</w:t>
      </w:r>
    </w:p>
    <w:p>
      <w:pPr>
        <w:pStyle w:val="Normal"/>
        <w:rPr/>
      </w:pPr>
      <w:r>
        <w:rPr/>
        <w:t>Copyright (C) YEAR THE PACKAGE'S COPYRIGHT HOLDER. Rakesh Pandit &lt;;rakesh.pandit@gmail.com&gt;;, 2008.</w:t>
      </w:r>
    </w:p>
    <w:p>
      <w:pPr>
        <w:pStyle w:val="Normal"/>
        <w:rPr/>
      </w:pPr>
      <w:r>
        <w:rPr/>
        <w:t>Copyright (C) YEAR THE PACKAGE'S COPYRIGHT HOLDER. Pablo Saratxaga &lt;;pablo@walon.org&gt;;, 2005.</w:t>
      </w:r>
    </w:p>
    <w:p>
      <w:pPr>
        <w:pStyle w:val="Normal"/>
        <w:rPr/>
      </w:pPr>
      <w:r>
        <w:rPr/>
        <w:t>Copyright (C) YEAR THE PACKAGE'S COPYRIGHT HOLDER. Amanpreet Singh Alam &lt;;aalam@users.sf.net&gt;;, 2005,2006,2007,2008, 2009. A S Alam &lt;;aalam@users.sf.net&gt;;, 2009, 2010, 2011, 2012, 2013, 2014, 2015, 2016, 2017. msgid "" msgstr "" Project-Id-Version: evince.HEAD\n" Report-Msgid-Bugs-To: https://bugzilla.gnome.org/enter_bug.cgi?product=evince" keywords=I18N+L10N&amp;;component=general\n" POT-Creation-Date: 2017-03-04 03:35+0000\n" PO-Revision-Date: 2017-03-11 10:39-0600\n" Last-Translator: A S Alam &lt;;aalam@users.sf.net&gt;;\n" Language-Team: Punjabi &lt;;punjabi-users@list.sf.net&gt;;\n" Language: pa\n" MIME-Version: 1.0\n" Content-Type: text/plain; charset=UTF-8\n" Content-Transfer-Encoding: 8bit\n" Plural-Forms: nplurals=2; plural=(n != 1);\n" X-Generator: Lokalize 2.0\n"</w:t>
      </w:r>
    </w:p>
    <w:p>
      <w:pPr>
        <w:pStyle w:val="Normal"/>
        <w:rPr/>
      </w:pPr>
      <w:r>
        <w:rPr/>
        <w:t>Copyright (C) YEAR THE PACKAGE'S COPYRIGHT HOLDER This file is distributed under the same license as the PACKAGE package. gogo &lt;;trebelnik2@gmail.com&gt;;, 2016.</w:t>
      </w:r>
    </w:p>
    <w:p>
      <w:pPr>
        <w:pStyle w:val="Normal"/>
        <w:rPr/>
      </w:pPr>
      <w:r>
        <w:rPr/>
        <w:t>Copyright (C) YEAR THE PACKAGE'S COPYRIGHT HOLDER This file is distributed under the same license as the PACKAGE package. Yousef Raffah &lt;;yousef@raffah.com&gt;;, 2006. Khaled Hosny &lt;;khaledhosny@eglug.org&gt;;, 2006, 2007, 2008, 2009, 2010, 2011, 2012, 2013, 2014, 2015, 2016, 2017, 2018. Usama Akkad &lt;;uak@aya.sy&gt;;, 2008. Abdalrahim G. Fakhouri &lt;;abdilra7eem@yahoo.com&gt;;, 2011. Ibrahim Saed &lt;;ibraheem5000@gmail.com&gt;;, 2012, 2014. msgid "" msgstr "" Project-Id-Version: evince.HEAD\n" Report-Msgid-Bugs-To: https://gitlab.gnome.org/GNOME/evince/issues\n" POT-Creation-Date: 2018-09-25 18:03+0000\n" PO-Revision-Date: 2018-09-28 20: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Urangua &lt;;urangua@adsolux.com&gt;;, 2009, 2010. Dulmandakh Sukhbaatar &lt;;dulmandakh@gmail.com&gt;;, 2010. msgid "" msgstr "" Project-Id-Version: evince\n" Report-Msgid-Bugs-To: " http://bugzilla.gnome.org/enter_bug.cgi?product=evince&amp;;component=general\n" POT-Creation-Date: 2010-03-19 14:34+0000\n" PO-Revision-Date: 2010-03-23 04:09+0200\n" Last-Translator: Badral &lt;;badral@openmn.org&gt;;\n" Language-Team: mongolian &lt;;gnome-l10n@lists.opensource.mn&gt;;\n" Language: mn\n" MIME-Version: 1.0\n" Content-Type: text/plain; charset=UTF-8\n" Content-Transfer-Encoding: 8bit\n" Plural-Forms: nplurals=2; plural=(n != 1);\n" X-Generator: Pootle 2.0.3\n"</w:t>
      </w:r>
    </w:p>
    <w:p>
      <w:pPr>
        <w:pStyle w:val="Normal"/>
        <w:rPr/>
      </w:pPr>
      <w:r>
        <w:rPr/>
        <w:t>Copyright (C) YEAR THE PACKAGE'S COPYRIGHT HOLDER This file is distributed under the same license as the PACKAGE package. Gheyret Kenji&lt;;gheyret@yahoo.com&gt;;,2010. Sahran &lt;;sahran.ug@gmail.com&gt;;, 2010. Zeper &lt;;zeper@msn.com&gt;;, 2010.</w:t>
      </w:r>
    </w:p>
    <w:p>
      <w:pPr>
        <w:pStyle w:val="Normal"/>
        <w:rPr/>
      </w:pPr>
      <w:r>
        <w:rPr/>
        <w:t>Copyright (C) YEAR THE PACKAGE'S COPYRIGHT HOLDER This file is distributed under the same license as the PACKAGE package. Fano Rajaonarisoa &lt;;fano@isvtec.com&gt;;, 2006 Thierry Randrianiriana &lt;;thierry@isvtec.com&gt;;, 2006-2007. msgid "" msgstr "" Project-Id-Version: EVINCE VERSION\n" Report-Msgid-Bugs-To: \n" POT-Creation-Date: 2007-12-23 17:17+0000\n" PO-Revision-Date: 2007-12-28 19:32+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This file is distributed under the same license as the Evince package. Walter &lt;;walter+t@translate.org.za&gt;;, 2009, 2011. F Wolff &lt;;friedel@translate.org.za&gt;;, 2009, 2011, 2014. msgid "" msgstr "" Project-Id-Version: 2.26\n" Report-Msgid-Bugs-To: http://bugzilla.gnome.org/enter_bug.cgi?product=evince&amp;;" keywords=I18N+L10N&amp;;component=general\n" POT-Creation-Date: 2014-09-24 03:44+0000\n" PO-Revision-Date: 2014-09-24 10:04+0200\n" Last-Translator: F Wolff &lt;;friedel@translate.org.za&gt;;\n" Language-Team: translate-discuss-af@lists.sourceforge.net\n" Language: af\n" MIME-Version: 1.0\n" Content-Type: text/plain; charset=UTF-8\n" Content-Transfer-Encoding: 8bit\n" Plural-Forms: nplurals=2; plural=(n != 1);\n" X-Generator: Virtaal 0.9.0-beta1\n" X-Project-Style: gnome\n"</w:t>
      </w:r>
    </w:p>
    <w:p>
      <w:pPr>
        <w:pStyle w:val="Normal"/>
        <w:rPr/>
      </w:pPr>
      <w:r>
        <w:rPr/>
        <w:t>Copyright (C) Free Software Foundation, 2005 This file is distributed under the same license as the epiphany package. Maxim Dziumanenko &lt;;dziumanenko@gmail.com&gt;;, 2005-2006.</w:t>
      </w:r>
    </w:p>
    <w:p>
      <w:pPr>
        <w:pStyle w:val="Normal"/>
        <w:rPr/>
      </w:pPr>
      <w:r>
        <w:rPr/>
        <w:t>Copyright (C) 2018, Evangelos Rigas &lt;;erigas@rnd2.org&gt;;</w:t>
      </w:r>
    </w:p>
    <w:p>
      <w:pPr>
        <w:pStyle w:val="Normal"/>
        <w:rPr/>
      </w:pPr>
      <w:r>
        <w:rPr/>
        <w:t>Copyright (C) 2018 Germán Poo-Caamaño &lt;;gpoo@gnome.org&gt;;</w:t>
      </w:r>
    </w:p>
    <w:p>
      <w:pPr>
        <w:pStyle w:val="Normal"/>
        <w:rPr/>
      </w:pPr>
      <w:r>
        <w:rPr/>
        <w:t>Copyright (C) 2018 Germán Poo-Caamaño</w:t>
      </w:r>
    </w:p>
    <w:p>
      <w:pPr>
        <w:pStyle w:val="Normal"/>
        <w:rPr/>
      </w:pPr>
      <w:r>
        <w:rPr/>
        <w:t>Copyright (C) 2018 Free Software Foundation, Inc. This file is distributed under the same license as the Evince package. Hugo Dória &lt;;hugodoria@gmail.com&gt;;, 2007. Pedro de Medeiros &lt;;pedrovmm+l10n@gmail.com&gt;;, 2007. Daniel S. Koda &lt;;danielskoda@gmail.com&gt;;, 2008. Felipe Braga &lt;;fbobraga@gmail.com&gt;;, 2015. Rafael Fontenelle &lt;;rafaelff@gnome.org&gt;;, 2017, 2018. Isaac Ferreira Filho &lt;;isaacmob@riseup.net&gt;;, 2018. msgid "" msgstr "" Project-Id-Version: evince master\n" Report-Msgid-Bugs-To: https://gitlab.gnome.org/GNOME/evince/issues\n" POT-Creation-Date: 2018-09-01 01:58+0000\n" PO-Revision-Date: 2018-09-01 23:2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rPr/>
      </w:pPr>
      <w:r>
        <w:rPr/>
        <w:t>Copyright (C) 2017, Bastien Nocera &lt;;hadess@hadess.net&gt;;</w:t>
      </w:r>
    </w:p>
    <w:p>
      <w:pPr>
        <w:pStyle w:val="Normal"/>
        <w:rPr/>
      </w:pPr>
      <w:r>
        <w:rPr/>
        <w:t>Copyright (C) 2017 evince's COPYRIGHT HOLDER This file is distributed under the same license as the evince package. Flemming Christensen &lt;;fc@stromata.dk&gt;;, 2011, 2012, 2013. Joe Hansen &lt;;joedalton2@yahoo.dk&gt;;, 2017, 2018.</w:t>
      </w:r>
    </w:p>
    <w:p>
      <w:pPr>
        <w:pStyle w:val="Normal"/>
        <w:rPr/>
      </w:pPr>
      <w:r>
        <w:rPr/>
        <w:t>Copyright (C) 2016-2017, Bastien Nocera &lt;;hadess@hadess.net&gt;;</w:t>
      </w:r>
    </w:p>
    <w:p>
      <w:pPr>
        <w:pStyle w:val="Normal"/>
        <w:rPr/>
      </w:pPr>
      <w:r>
        <w:rPr/>
        <w:t>Copyright (C) 2015 Krasimir Chonov &lt;;mk2616@abv.bg&gt;;. This file is distributed under the same license as the evince package. Rostislav "zbrox" Raykov &lt;;zbrox@i-space.org&gt;;, 2005. Vladimir "kaladan" Petkov &lt;;kaladan@gmail.com&gt;;, 2005, 2006, 2007. Alexander Shopov &lt;;ash@kambanaria.org&gt;;, 2006, 2007, 2008, 2009, 2011, 2015. Alexander Shopov &lt;;ash@kambanaria.org&gt;;, 2016. Krasimir Chonov &lt;;mk2616@abv.bg&gt;;, 2009, 2011, 2012, 2013. Yavor Doganov &lt;;yavor@gnu.org&gt;;, 2008. Ivaylo Valkov &lt;;ivaylo@e-valkov.org&gt;;, 2010, 2014. Damyan Ivanov &lt;;dam+gnome@ktnx.net&gt;;, 2010, 2011. Lyubomir Vasilev &lt;;lyubomirv@abv.bg&gt;;, 2017.</w:t>
      </w:r>
    </w:p>
    <w:p>
      <w:pPr>
        <w:pStyle w:val="Normal"/>
        <w:rPr/>
      </w:pPr>
      <w:r>
        <w:rPr/>
        <w:t>Copyright (C) 2015 Igalia S.L.</w:t>
      </w:r>
    </w:p>
    <w:p>
      <w:pPr>
        <w:pStyle w:val="Normal"/>
        <w:rPr/>
      </w:pPr>
      <w:r>
        <w:rPr/>
        <w:t>Copyright (C) 2015 Carlos Garcia Campos &lt;;carlosgc@gnome.org&gt;;</w:t>
      </w:r>
    </w:p>
    <w:p>
      <w:pPr>
        <w:pStyle w:val="Normal"/>
        <w:rPr/>
      </w:pPr>
      <w:r>
        <w:rPr/>
        <w:t>Copyright (C) 2014-2018 Germán Poo-Caamaño &lt;;gpoo@gnome.org&gt;;</w:t>
      </w:r>
    </w:p>
    <w:p>
      <w:pPr>
        <w:pStyle w:val="Normal"/>
        <w:rPr/>
      </w:pPr>
      <w:r>
        <w:rPr/>
        <w:t>Copyright (C) 2014 evince's COPYRIGHT HOLDER This file is distributed under the same license as the evince package. GunChleoc &lt;;fios@foramnagaidhlig.net&gt;;, 2014, 2015, 2016, 2018. msgid "" msgstr "" Project-Id-Version: evince master\n" Report-Msgid-Bugs-To: https://bugzilla.gnome.org/enter_bug.cgi?product=evinc" e&amp;;keywords=I18N+L10N&amp;;component=general\n" POT-Creation-Date: 2017-10-27 11:42+0000\n" PO-Revision-Date: 2018-03-01 11:3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rPr/>
      </w:pPr>
      <w:r>
        <w:rPr/>
        <w:t>Copyright (C) 2014 evince's COPYRIGHT HOLDER This file is distributed under the same license as the evince package. FIRST AUTHOR &lt;;EMAIL@ADDRESS&gt;;, YEAR. Fabio Tomat &lt;;f.t.public@gmail.com&gt;;, 2017.</w:t>
      </w:r>
    </w:p>
    <w:p>
      <w:pPr>
        <w:pStyle w:val="Normal"/>
        <w:rPr/>
      </w:pPr>
      <w:r>
        <w:rPr/>
        <w:t>Copyright (C) 2014 Igalia S.L.</w:t>
      </w:r>
    </w:p>
    <w:p>
      <w:pPr>
        <w:pStyle w:val="Normal"/>
        <w:rPr/>
      </w:pPr>
      <w:r>
        <w:rPr/>
        <w:t>Copyright (C) 2014 Igalia Author: Joanmarie Diggs &lt;;jdiggs@igalia.com&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4 Carlos Garcia Campos</w:t>
      </w:r>
    </w:p>
    <w:p>
      <w:pPr>
        <w:pStyle w:val="Normal"/>
        <w:rPr/>
      </w:pPr>
      <w:r>
        <w:rPr/>
        <w:t>Copyright (C) 2013 Carlos Garcia Campos &lt;;carlosgc@gnome.org&gt;;</w:t>
      </w:r>
    </w:p>
    <w:p>
      <w:pPr>
        <w:pStyle w:val="Normal"/>
        <w:rPr/>
      </w:pPr>
      <w:r>
        <w:rPr/>
        <w:t>Copyright (C) 2013 Aakash Goenka</w:t>
      </w:r>
    </w:p>
    <w:p>
      <w:pPr>
        <w:pStyle w:val="Normal"/>
        <w:rPr/>
      </w:pPr>
      <w:r>
        <w:rPr/>
        <w:t>Copyright (C) 2012-2014 Carlos Garcia Campos &lt;;carlosgc@gnome.org&gt;;</w:t>
      </w:r>
    </w:p>
    <w:p>
      <w:pPr>
        <w:pStyle w:val="Normal"/>
        <w:rPr/>
      </w:pPr>
      <w:r>
        <w:rPr/>
        <w:t>Copyright (C) 2012 the Japnese translators of help for evince This file is distributed under a Creative Commons Attribution-Share Alike 3.0 United States License. Yasumichi Akahoshi &lt;;yasumichi@vinelinux.org&gt;;, 2012. Jiro Matsuzawa &lt;;jmatsuzawa@gnome.org&gt;;, 2012.</w:t>
      </w:r>
    </w:p>
    <w:p>
      <w:pPr>
        <w:pStyle w:val="Normal"/>
        <w:rPr/>
      </w:pPr>
      <w:r>
        <w:rPr/>
        <w:t>Copyright (C) 2012 swecha telugu localisation team. This file is distributed under the same license as the evince package.</w:t>
      </w:r>
    </w:p>
    <w:p>
      <w:pPr>
        <w:pStyle w:val="Normal"/>
        <w:rPr/>
      </w:pPr>
      <w:r>
        <w:rPr/>
        <w:t>Copyright (C) 2012 evince's COPYRIGHT HOLDER This file is distributed under the same license as the evince package. Andika Triwidada &lt;;andika@gmail.com&gt;;, 2012, 2013, 2014.</w:t>
      </w:r>
    </w:p>
    <w:p>
      <w:pPr>
        <w:pStyle w:val="Normal"/>
        <w:rPr/>
      </w:pPr>
      <w:r>
        <w:rPr/>
        <w:t>Copyright (C) 2012 evince's COPYRIGHT HOLDER This file is distributed under the same license as the evince package.</w:t>
      </w:r>
    </w:p>
    <w:p>
      <w:pPr>
        <w:pStyle w:val="Normal"/>
        <w:rPr/>
      </w:pPr>
      <w:r>
        <w:rPr/>
        <w:t>Copyright (C) 2012 THE Evince'S COPYRIGHT HOLDER This file is distributed under the same license as the Evince package. Adam Weinberger &lt;;adamw@gnome.org&gt;;, 2004, 2005. Tiffany Antopolski &lt;;tiffany.antopolski@gmail.com&gt;;, 2012.</w:t>
      </w:r>
    </w:p>
    <w:p>
      <w:pPr>
        <w:pStyle w:val="Normal"/>
        <w:rPr/>
      </w:pPr>
      <w:r>
        <w:rPr/>
        <w:t>Copyright (C) 2012 Leandro Regueiro.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Carlos Garcia Campos et al. This file is distributed under the same license as the evince package. Seong-ho Cho &lt;;darkcircle.0426@gmail.com&gt;;, 2012, 2013, 2018. Changwoo Ryu &lt;;cwryu@debian.org&gt;;, 2014-2015.</w:t>
      </w:r>
    </w:p>
    <w:p>
      <w:pPr>
        <w:pStyle w:val="Normal"/>
        <w:rPr/>
      </w:pPr>
      <w:r>
        <w:rPr/>
        <w:t>Copyright (C) 2012 Carlos Garcia Campos &lt;;carlosgc@gnome.org&gt;;</w:t>
      </w:r>
    </w:p>
    <w:p>
      <w:pPr>
        <w:pStyle w:val="Normal"/>
        <w:rPr/>
      </w:pPr>
      <w:r>
        <w:rPr/>
        <w:t>Copyright (C) 2011, 2012, 2013, 2014, 2015, 2016, 2017, 2018. Free Software Foundation, Inc. This file is distributed under the same license as the evince help.</w:t>
      </w:r>
    </w:p>
    <w:p>
      <w:pPr>
        <w:pStyle w:val="Normal"/>
        <w:rPr/>
      </w:pPr>
      <w:r>
        <w:rPr/>
        <w:t>Copyright (C) 2011, 2012 Swecha Telugu Localisation Team &lt;;localization@swecha.net&gt;; This file is distributed under the same license as the evince package. Bhuvan Krishna &lt;;bhuvan@swecha.net&gt;;, 2012.</w:t>
      </w:r>
    </w:p>
    <w:p>
      <w:pPr>
        <w:pStyle w:val="Normal"/>
        <w:rPr/>
      </w:pPr>
      <w:r>
        <w:rPr/>
        <w:t>Copyright (C) 2011 evince's COPYRIGHT HOLDER This file is distributed under the same license as the evince package. Priscilla Mahlangu &lt;;priny@translate.org.za&gt;;, 2011. F Wolff &lt;;friedel@translate.org.za&gt;;, 2011. msgid "" msgstr "" Project-Id-Version: PACKAGE VERSION\n" Report-Msgid-Bugs-To: http://bugzilla.gnome.org/enter_bug.cgi?product=evince" keywords=I18N+L10N&amp;;component=general\n" POT-Creation-Date: 2011-04-04 18:18+0000\n" PO-Revision-Date: 2011-08-04 09:52+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11 evince's COPYRIGHT HOLDER This file is distributed under the same license as the evince package. Pin-hsien Li &lt;;pspeter9931@gmail.com&gt;;, 2011.</w:t>
      </w:r>
    </w:p>
    <w:p>
      <w:pPr>
        <w:pStyle w:val="Normal"/>
        <w:rPr/>
      </w:pPr>
      <w:r>
        <w:rPr/>
        <w:t>Copyright (C) 2011 evince's COPYRIGHT HOLDER This file is distributed under the same license as the evince package. KYAW MYAT THU &lt;;MYANMARNE0@GMAIL.COM&gt;;, 2011.</w:t>
      </w:r>
    </w:p>
    <w:p>
      <w:pPr>
        <w:pStyle w:val="Normal"/>
        <w:rPr/>
      </w:pPr>
      <w:r>
        <w:rPr/>
        <w:t>Copyright (C) 2011 evince's COPYRIGHT HOLDER This file is distributed under the same license as the evince package. FULL NAME &lt;;EMAIL@ADDRESS&gt;;, 2011. Daniel Martinez &lt;;entaltoaragon@gmail.com&gt;;, 2011, 2012, 2014, 2015.</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1 Iranian Free Software Users Group (IFSUG.org)translation team.</w:t>
      </w:r>
    </w:p>
    <w:p>
      <w:pPr>
        <w:pStyle w:val="Normal"/>
        <w:rPr/>
      </w:pPr>
      <w:r>
        <w:rPr/>
        <w:t>Copyright (C) 2010, Hib Eris &lt;;hib@hiberis.nl&gt;;</w:t>
      </w:r>
    </w:p>
    <w:p>
      <w:pPr>
        <w:pStyle w:val="Normal"/>
        <w:rPr/>
      </w:pPr>
      <w:r>
        <w:rPr/>
        <w:t>Copyright (C) 2010, 2012 Carlos Garcia Campos &lt;;carlosgc@gnome.org&gt;;</w:t>
      </w:r>
    </w:p>
    <w:p>
      <w:pPr>
        <w:pStyle w:val="Normal"/>
        <w:rPr/>
      </w:pPr>
      <w:r>
        <w:rPr/>
        <w:t>Copyright (C) 2010, 2011, 2013, 2014, 2016 Free Software Foundation, Inc.</w:t>
      </w:r>
    </w:p>
    <w:p>
      <w:pPr>
        <w:pStyle w:val="Normal"/>
        <w:rPr/>
      </w:pPr>
      <w:r>
        <w:rPr/>
        <w:t>Copyright (C) 2010 evince's COPYRIGHT HOLDER This file is distributed under the same license as the evince package. Umarzuki Bin Mochlis Moktar &lt;;umar@umarzuki.org&gt;;, 2010.</w:t>
      </w:r>
    </w:p>
    <w:p>
      <w:pPr>
        <w:pStyle w:val="Normal"/>
        <w:rPr/>
      </w:pPr>
      <w:r>
        <w:rPr/>
        <w:t>Copyright (C) 2010 evince's COPYRIGHT HOLDER This file is distributed under the same license as the evince package. Tabita Dolean &lt;;dtabita21@gmail.com&gt;;, 2010, 2011. Daniel Șerbănescu &lt;;cyber19rider@gmail.com&gt;;, 2011. Daniel Șerbănescu &lt;;daniel [at] serbanescu [dot] dk&gt;;, 2015. msgid "" msgstr "" Project-Id-Version: evince master\n" POT-Creation-Date: 2015-04-23 09:38+0000\n" PO-Revision-Date: 2015-04-23 15:2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0 evince's COPYRIGHT HOLDER This file is distributed under the same license as the evince package.</w:t>
      </w:r>
    </w:p>
    <w:p>
      <w:pPr>
        <w:pStyle w:val="Normal"/>
        <w:rPr/>
      </w:pPr>
      <w:r>
        <w:rPr/>
        <w:t>Copyright (C) 2010 Yaco Sistemas, Daniel Garcia &lt;;danigm@yaco.es&gt;;</w:t>
      </w:r>
    </w:p>
    <w:p>
      <w:pPr>
        <w:pStyle w:val="Normal"/>
        <w:rPr/>
      </w:pPr>
      <w:r>
        <w:rPr/>
        <w:t>Copyright (C) 2010 The evince authors. This file is distributed under the same license as the evince package. Baurzhan Muftakhidinov &lt;;baurthefirst@gmail.com&gt;;, 2010-2017.</w:t>
      </w:r>
    </w:p>
    <w:p>
      <w:pPr>
        <w:pStyle w:val="Normal"/>
        <w:rPr/>
      </w:pPr>
      <w:r>
        <w:rPr/>
        <w:t xml:space="preserve">Copyright (C) 2010 Free Software Foundation, Inc. This file is distributed under the same license as the evince package. Zhang Chen &lt;;zhangchn2004@gmail.com&gt;;, 2008. </w:t>
      </w:r>
      <w:r>
        <w:rPr/>
        <w:t>朱涛</w:t>
      </w:r>
      <w:r>
        <w:rPr>
          <w:rFonts w:eastAsia="Times New Roman"/>
        </w:rPr>
        <w:t xml:space="preserve"> </w:t>
      </w:r>
      <w:r>
        <w:rPr/>
        <w:t xml:space="preserve">&lt;;bill_zt@sina.com&gt;;, 2010. </w:t>
      </w:r>
      <w:r>
        <w:rPr/>
        <w:t>甘露</w:t>
      </w:r>
      <w:r>
        <w:rPr>
          <w:rFonts w:eastAsia="Times New Roman"/>
        </w:rPr>
        <w:t xml:space="preserve"> </w:t>
      </w:r>
      <w:r>
        <w:rPr/>
        <w:t>(Gan Lu) &lt;;rhythm.gan@gmail.com&gt;;, 2010 Xiaoran Zhao &lt;;z</w:t>
      </w:r>
      <w:r>
        <w:rPr/>
        <w:t>xrlha@gmail.com&gt;;, 2011 msgid "" msgstr "" Project-Id-Version: evince master\n" POT-Creation-Date: 2011-12-04 12:35+0000\n" PO-Revision-Date: 2011-12-10 00:36+0800\n" Last-Translator: Xiaoran Zhao &lt;;zxrlha@gmail.com&gt;;\n" Language-Team: Chinese i18n &lt;;i18n-zh@googlegroups.com&gt;;\n" MIME-Version: 1.0\n" Content-Type: text/plain; charset=UTF-8\n" Content-Transfer-Encoding: 8bit\n" Language: \n"</w:t>
      </w:r>
    </w:p>
    <w:p>
      <w:pPr>
        <w:pStyle w:val="Normal"/>
        <w:rPr/>
      </w:pPr>
      <w:r>
        <w:rPr/>
        <w:t>Copyright (C) 2010 Carlos Garcia Campos &lt;;carlosgc@gnome.org&gt;;</w:t>
      </w:r>
    </w:p>
    <w:p>
      <w:pPr>
        <w:pStyle w:val="Normal"/>
        <w:rPr/>
      </w:pPr>
      <w:r>
        <w:rPr/>
        <w:t>Copyright (C) 2009-2017 Free Software Foundation, Inc.</w:t>
      </w:r>
    </w:p>
    <w:p>
      <w:pPr>
        <w:pStyle w:val="Normal"/>
        <w:rPr/>
      </w:pPr>
      <w:r>
        <w:rPr/>
        <w:t>Copyright (C) 2009-2010 The Gnome Foundation. Thomas Thurman &lt;;tthurman@gnome.org&gt;;, 2010. Transliterate Evince as ·𐑦𐑝𐑦𐑯𐑕 msgid "" msgstr "" Project-Id-Version: evince\n" Report-Msgid-Bugs-To: http://bugzilla.gnome.org/enter_bug.cgi?product=evince&amp;;component=general\n" POT-Creation-Date: 2010-05-12 22:43+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2010 Juanjo Marín &lt;;juanj.marin@juntadeandalucia.es&gt;;</w:t>
      </w:r>
    </w:p>
    <w:p>
      <w:pPr>
        <w:pStyle w:val="Normal"/>
        <w:rPr/>
      </w:pPr>
      <w:r>
        <w:rPr/>
        <w:t>Copyright (C) 2009, Juanjo Marín &lt;;juanj.marin@juntadeandalucia.es&gt;;</w:t>
      </w:r>
    </w:p>
    <w:p>
      <w:pPr>
        <w:pStyle w:val="Normal"/>
        <w:rPr/>
      </w:pPr>
      <w:r>
        <w:rPr/>
        <w:t>Copyright (C) 2009, 2011, 2012, 2013 Krasimir Chonov &lt;;mk2616@abv.bg&gt;;.</w:t>
      </w:r>
    </w:p>
    <w:p>
      <w:pPr>
        <w:pStyle w:val="Normal"/>
        <w:rPr/>
      </w:pPr>
      <w:r>
        <w:rPr/>
        <w:t>Copyright (C) 2009 evince's COPYRIGHT HOLDER This file is distributed under the same license as the evince package. Xandru Armesto &lt;;xandru@softastur.org&gt;;, 2010, 2011. msgid "" msgstr "" Project-Id-Version: evince gnome-2-28\n" Report-Msgid-Bugs-To: http://bugzilla.gnome.org/enter_bug.cgi?product=evince" keywords=I18N+L10N&amp;;component=general\n" POT-Creation-Date: 2011-09-27 11:15+0000\n" PO-Revision-Date: 2011-10-05 20:37+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9 evince's COPYRIGHT HOLDER This file is distributed under the same license as the evince package. Nils-Christoph Fiedler &lt;;fiedler@medienkompanie.de&gt;;, 2009.</w:t>
      </w:r>
    </w:p>
    <w:p>
      <w:pPr>
        <w:pStyle w:val="Normal"/>
        <w:rPr/>
      </w:pPr>
      <w:r>
        <w:rPr/>
        <w:t>Copyright (C) 2009 Martin Picek &lt;;picek.martin@gnome-cesko.cz&gt;;. This file is distributed under the same license as the evince package.</w:t>
      </w:r>
    </w:p>
    <w:p>
      <w:pPr>
        <w:pStyle w:val="Normal"/>
        <w:rPr/>
      </w:pPr>
      <w:r>
        <w:rPr/>
        <w:t>Copyright (C) 2009 Juanjo Marín &lt;;juanj.marin@juntadeandalucia.es&gt;;</w:t>
      </w:r>
    </w:p>
    <w:p>
      <w:pPr>
        <w:pStyle w:val="Normal"/>
        <w:rPr/>
      </w:pPr>
      <w:r>
        <w:rPr/>
        <w:t>Copyright (C) 2009 Carlos Garcia Campos &lt;;carlosgc@gnome.org&gt;;</w:t>
      </w:r>
    </w:p>
    <w:p>
      <w:pPr>
        <w:pStyle w:val="Normal"/>
        <w:rPr/>
      </w:pPr>
      <w:r>
        <w:rPr/>
        <w:t>Copyright (C) 2009 Carlos Garcia Campos</w:t>
      </w:r>
    </w:p>
    <w:p>
      <w:pPr>
        <w:pStyle w:val="Normal"/>
        <w:rPr/>
      </w:pPr>
      <w:r>
        <w:rPr/>
        <w:t>Copyright (C) 2008 THE PACKAGE'S COPYRIGHT HOLDER.</w:t>
      </w:r>
    </w:p>
    <w:p>
      <w:pPr>
        <w:pStyle w:val="Normal"/>
        <w:rPr/>
      </w:pPr>
      <w:r>
        <w:rPr/>
        <w:t>Copyright (C) 2008 Sergey Pushkin &lt;;pushkinsv@gmail.com &gt;;</w:t>
      </w:r>
    </w:p>
    <w:p>
      <w:pPr>
        <w:pStyle w:val="Normal"/>
        <w:rPr/>
      </w:pPr>
      <w:r>
        <w:rPr/>
        <w:t>Copyright (C) 2008 Carlos Garcia Campos &lt;;carlosgc@gnome.org&gt;;</w:t>
      </w:r>
    </w:p>
    <w:p>
      <w:pPr>
        <w:pStyle w:val="Normal"/>
        <w:rPr/>
      </w:pPr>
      <w:r>
        <w:rPr/>
        <w:t>Copyright (C) 2008 Carlos Garcia Campos</w:t>
      </w:r>
    </w:p>
    <w:p>
      <w:pPr>
        <w:pStyle w:val="Normal"/>
        <w:rPr/>
      </w:pPr>
      <w:r>
        <w:rPr/>
        <w:t>Copyright (C) 2008 Bastien Nocera &lt;;hadess@hadess.net&gt;;</w:t>
      </w:r>
    </w:p>
    <w:p>
      <w:pPr>
        <w:pStyle w:val="Normal"/>
        <w:rPr/>
      </w:pPr>
      <w:r>
        <w:rPr/>
        <w:t>Copyright (C) 2007–2010 The GNOME Project This file is distributed under the same license as the evince package.</w:t>
      </w:r>
    </w:p>
    <w:p>
      <w:pPr>
        <w:pStyle w:val="Normal"/>
        <w:rPr/>
      </w:pPr>
      <w:r>
        <w:rPr/>
        <w:t>Copyright (C) 2007-2013 Free Software Foundation, Inc. This file is distributed under the same license as the evince package. Seán de Búrca &lt;;leftmostcat@gmail.com&gt;;, 2007-2013.</w:t>
      </w:r>
    </w:p>
    <w:p>
      <w:pPr>
        <w:pStyle w:val="Normal"/>
        <w:rPr/>
      </w:pPr>
      <w:r>
        <w:rPr/>
        <w:t>Copyright (C) 2007 Jan Arne Petersen &lt;;jap@gnome.org&gt;;</w:t>
      </w:r>
    </w:p>
    <w:p>
      <w:pPr>
        <w:pStyle w:val="Normal"/>
        <w:rPr/>
      </w:pPr>
      <w:r>
        <w:rPr/>
        <w:t>Copyright (C) 2007 Iñigo Martinez &lt;;inigomartinez@gmail.com&gt;;</w:t>
      </w:r>
    </w:p>
    <w:p>
      <w:pPr>
        <w:pStyle w:val="Normal"/>
        <w:rPr/>
      </w:pPr>
      <w:r>
        <w:rPr/>
        <w:t>Copyright (C) 2007 Ihar Hrachyshka This file is distributed under the same license as the evince package. Ihar Hrachyshka &lt;;ihar.hrachyshka@gmail.com&gt;;, 2007.</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Carlos Garnacho &lt;;carlos@imendio.com&gt;;</w:t>
      </w:r>
    </w:p>
    <w:p>
      <w:pPr>
        <w:pStyle w:val="Normal"/>
        <w:rPr/>
      </w:pPr>
      <w:r>
        <w:rPr/>
        <w:t>Copyright (C) 2007 Carlos Garcia Campos &lt;;carlosgc@gnome.org&gt;;</w:t>
      </w:r>
    </w:p>
    <w:p>
      <w:pPr>
        <w:pStyle w:val="Normal"/>
        <w:rPr/>
      </w:pPr>
      <w:r>
        <w:rPr/>
        <w:t>Copyright (C) 2007 Carlos Garcia Campos</w:t>
      </w:r>
    </w:p>
    <w:p>
      <w:pPr>
        <w:pStyle w:val="Normal"/>
        <w:rPr/>
      </w:pPr>
      <w:r>
        <w:rPr/>
        <w:t>Copyright (C) 2006-2017 Free Software Foundation, Inc.</w:t>
      </w:r>
    </w:p>
    <w:p>
      <w:pPr>
        <w:pStyle w:val="Normal"/>
        <w:rPr/>
      </w:pPr>
      <w:r>
        <w:rPr/>
        <w:t>Copyright (C) 2006-2012 Free Software Foundation, Inc. This file is distributed under the same license as the evince documentation package.</w:t>
      </w:r>
    </w:p>
    <w:p>
      <w:pPr>
        <w:pStyle w:val="Normal"/>
        <w:rPr/>
      </w:pPr>
      <w:r>
        <w:rPr/>
        <w:t>Copyright (C) 2006-2008 evince'S COPYRIGHT HOLDER. Ani Peter &lt;;apeter@redhat.com&gt;;, 2006, 2009, 2013. Santhosh Thottingal &lt;;santhosh.thottingal@gmail.com&gt;; , 2008. Mohammed Sadiq &lt;;sadiqpkp@gmail.com&gt;; ,2012. Anish A &lt;;aneesh.nl@gmail.com&gt;;, 2012, 2013. Balasankar C &lt;;c.balasankar@gmail.com&gt;;, 2013. msgid "" msgstr "" Project-Id-Version: ml\n" Report-Msgid-Bugs-To: http://bugzilla.gnome.org/enter_bug.cgi?" product=evince&amp;;keywords=I18N+L10N&amp;;component=general\n" POT-Creation-Date: 2013-03-12 15:02+0000\n" PO-Revision-Date: 2013-03-25 11:00+0530\n" Last-Translator: Ani Peter &lt;;peter.ani@gmail.com&gt;;\n" Language-Team: American English &lt;;kde-i18n-doc@kde.org&gt;;\n" Language: ml\n" MIME-Version: 1.0\n" Content-Type: text/plain; charset=UTF-8\n" Content-Transfer-Encoding: 8bit\n" Plural-Forms: nplurals=2; plural=(n != 1);\n" X-Generator: Lokalize 1.5\n" X-DamnedLies-Scope: partial\n" X-Project-Style: gnome\n"</w:t>
      </w:r>
    </w:p>
    <w:p>
      <w:pPr>
        <w:pStyle w:val="Normal"/>
        <w:rPr/>
      </w:pPr>
      <w:r>
        <w:rPr/>
        <w:t>Copyright (C) 2006-2007 Free Software Foundation, Inc. This file is distributed under the same license as the evince package.</w:t>
      </w:r>
    </w:p>
    <w:p>
      <w:pPr>
        <w:pStyle w:val="Normal"/>
        <w:rPr/>
      </w:pPr>
      <w:r>
        <w:rPr/>
        <w:t>Copyright (C) 2006-2007 Free Software Foundation, Inc. This file is distributed under the same license as the evince documentation package.</w:t>
      </w:r>
    </w:p>
    <w:p>
      <w:pPr>
        <w:pStyle w:val="Normal"/>
        <w:rPr/>
      </w:pPr>
      <w:r>
        <w:rPr/>
        <w:t>Copyright (C) 2006, Michael Hofmann &lt;;mh21@piware.de&gt;;</w:t>
      </w:r>
    </w:p>
    <w:p>
      <w:pPr>
        <w:pStyle w:val="Normal"/>
        <w:rPr/>
      </w:pPr>
      <w:r>
        <w:rPr/>
        <w:t>Copyright (C) 2006, 2007, 2008 Free Software Foundation, Inc.</w:t>
      </w:r>
    </w:p>
    <w:p>
      <w:pPr>
        <w:pStyle w:val="Normal"/>
        <w:rPr/>
      </w:pPr>
      <w:r>
        <w:rPr/>
        <w:t>Copyright (C) 2006 THE PACKAGE'S COPYRIGHT HOLDER This file is distributed under the same license as the evince package. David Lodge &lt;;dave@cirt.net&gt;;, 2007</w:t>
      </w:r>
    </w:p>
    <w:p>
      <w:pPr>
        <w:pStyle w:val="Normal"/>
        <w:rPr/>
      </w:pPr>
      <w:r>
        <w:rPr/>
        <w:t>Copyright (C) 2006 THE PACKAGE'S COPYRIGHT HOLDER This file is distributed under the same license as the PACKAGE package. Vladimer Sichinava &lt;;alinux@siena.linux.it&gt;;, 2006.</w:t>
      </w:r>
    </w:p>
    <w:p>
      <w:pPr>
        <w:pStyle w:val="Normal"/>
        <w:rPr/>
      </w:pPr>
      <w:r>
        <w:rPr/>
        <w:t>Copyright (C) 2006 Pauli Virtanen &lt;;pav@iki.fi&gt;;</w:t>
      </w:r>
    </w:p>
    <w:p>
      <w:pPr>
        <w:pStyle w:val="Normal"/>
        <w:rPr/>
      </w:pPr>
      <w:r>
        <w:rPr/>
        <w:t>Copyright (C) 2006 Michael Hofmann &lt;;mh21@piware.de&gt;;</w:t>
      </w:r>
    </w:p>
    <w:p>
      <w:pPr>
        <w:pStyle w:val="Normal"/>
        <w:rPr/>
      </w:pPr>
      <w:r>
        <w:rPr/>
        <w:t>Copyright (C) 2006 Julien Rebetez</w:t>
      </w:r>
    </w:p>
    <w:p>
      <w:pPr>
        <w:pStyle w:val="Normal"/>
        <w:rPr/>
      </w:pPr>
      <w:r>
        <w:rPr/>
        <w:t>Copyright (C) 2006 Free Software Foundation, Inc. This file is distributed under the GNU General Public License Version 2.</w:t>
      </w:r>
    </w:p>
    <w:p>
      <w:pPr>
        <w:pStyle w:val="Normal"/>
        <w:rPr/>
      </w:pPr>
      <w:r>
        <w:rPr/>
        <w:t>Copyright (C) 2006 Carlos Garcia Campos &lt;;carlosgc@gnome.org&gt;;</w:t>
      </w:r>
    </w:p>
    <w:p>
      <w:pPr>
        <w:pStyle w:val="Normal"/>
        <w:rPr/>
      </w:pPr>
      <w:r>
        <w:rPr/>
        <w:t>Copyright (C) 2006 Carlos Garcia Campos</w:t>
      </w:r>
    </w:p>
    <w:p>
      <w:pPr>
        <w:pStyle w:val="Normal"/>
        <w:rPr/>
      </w:pPr>
      <w:r>
        <w:rPr/>
        <w:t>Copyright (C) 2005-2017 The Free Software Foundation, Inc. This file is distributed under the GNU General Public License Version 2.</w:t>
      </w:r>
    </w:p>
    <w:p>
      <w:pPr>
        <w:pStyle w:val="Normal"/>
        <w:rPr/>
      </w:pPr>
      <w:r>
        <w:rPr/>
        <w:t>Copyright (C) 2005-2016 Free Software Foundation, Inc. This file is distributed under the same licence as the evince package. Isriya Paireepairit &lt;;markpeak@gmail.com&gt;;, 2005. Theppitak Karoonboonyanan &lt;;theppitak@gmail.com&gt;;, 2005-2016.</w:t>
      </w:r>
    </w:p>
    <w:p>
      <w:pPr>
        <w:pStyle w:val="Normal"/>
        <w:rPr/>
      </w:pPr>
      <w:r>
        <w:rPr/>
        <w:t>Copyright (C) 2005-2015, 2017 the Evince'S COPYRIGHT HOLDER This file is distributed under the same license as the Evince package. Francesco Marletta &lt;;francesco.marletta@tiscali.it&gt;;, 2005, 2006, 2007, 2008, 2009, 2010. Claudio Arseni &lt;;claudio.arseni@ubuntu.com&gt;;, 2011, 2012, 2013, 2014, 2015, 2016. Milo Casagrande &lt;;milo@milo.name&gt;;, 2017 Gianvito Cavasoli &lt;;gianvito@gmx.it&gt;;, 2016, 2017, 2018.</w:t>
      </w:r>
    </w:p>
    <w:p>
      <w:pPr>
        <w:pStyle w:val="Normal"/>
        <w:rPr/>
      </w:pPr>
      <w:r>
        <w:rPr/>
        <w:t>Copyright (C) 2005-2014 The Free Software Foundation, Inc. This file is distributed under the same license as the evince package.</w:t>
      </w:r>
    </w:p>
    <w:p>
      <w:pPr>
        <w:pStyle w:val="Normal"/>
        <w:rPr/>
      </w:pPr>
      <w:r>
        <w:rPr/>
        <w:t>Copyright (C) 2005-2014 The Free Software Foundation, Inc. This file is distributed under the GNU General Public License Version 2.</w:t>
      </w:r>
    </w:p>
    <w:p>
      <w:pPr>
        <w:pStyle w:val="Normal"/>
        <w:rPr/>
      </w:pPr>
      <w:r>
        <w:rPr/>
        <w:t>Copyright (C) 2005-2012 THE evince's COPYRIGHT HOLDER This file is distributed under the same license as the evince package. Satoru SATOH &lt;;ss@gnome.gr.jp&gt;;, 2005, 2006. Takeshi AIHANA &lt;;takshi.aihana@gmail.com&gt;;, 2005-2009. Takayuki KUSANO &lt;;AE5T-KSN@asahi-net.or.jp&gt;;, 2009, 2012. Shushi Kurose &lt;;md81bird@hitaki.net&gt;;, 2009-2010. Hideki Yamane (Debian-JP) &lt;;henrich@debian.or.jp&gt;;, 2009. Hideki Yamane &lt;;henrich@debian.org&gt;;, 2011. Jiro Matsuzawa &lt;;jmatsuzawa@src.gnome.org&gt;;, 2011, 2013, 2014, 2015, 2016. Ikuya Awashiro &lt;;ikuya@fruitsbasket.info&gt;;, 2012, 2014.</w:t>
      </w:r>
    </w:p>
    <w:p>
      <w:pPr>
        <w:pStyle w:val="Normal"/>
        <w:rPr/>
      </w:pPr>
      <w:r>
        <w:rPr/>
        <w:t>Copyright (C) 2005-2011 The Gnome Foundation This file is distributed under the same licence as the evince package. Bülent ŞENER &lt;;bsener@inonu.edu.tr&gt;;, 2005. Baris Cicek &lt;;baris@teamforce.name.tr&gt;;, 2005, 2006. Serdar CICEK &lt;;serdar@nerd.com.tr&gt;;, 2008. Gökhan Gurbetoğlu &lt;;ggurbet@gmail.com&gt;;, 2013, 2014. sabri ünal &lt;;yakushabb@gmail.com&gt;;, 2014. Muhammet Kara &lt;;muhammetk@gmail.com&gt;;, 2011, 2012, 2014, 2015, 2016, 2017. Emin Tufan Çetin &lt;;etcetin@gmail.com&gt;;, 2016, 2017, 2018.</w:t>
      </w:r>
    </w:p>
    <w:p>
      <w:pPr>
        <w:pStyle w:val="Normal"/>
        <w:rPr/>
      </w:pPr>
      <w:r>
        <w:rPr/>
        <w:t>Copyright (C) 2005-2010 Free Software Foundation, Inc. This file is distributed under the same license as the evince package. Gnome 2012-03 Finnish translation sprint participants: Niklas Laxström Timo Jyrinki</w:t>
      </w:r>
    </w:p>
    <w:p>
      <w:pPr>
        <w:pStyle w:val="Normal"/>
        <w:rPr/>
      </w:pPr>
      <w:r>
        <w:rPr/>
        <w:t>Copyright (C) 2005-2009, 2015-2018 Free Software Foundation, Inc. This file is distributed under the same license as the evince package. Ole Laursen &lt;;olau@hardworking.dk&gt;;, 2005, 06. Peter Bach &lt;;bach.peter@gmail.com&gt;;, 2007. Kenneth Nielsen &lt;;k.nielsen81@gmail.com&gt;;, 2008-2014. Ask Hjorth Larsen &lt;;asklarsen@gmail.com&gt;;, 2015-2018. scootergrisen, 2015, 2016. Joe Hansen &lt;;joedalton2@yahoo.dk&gt;;, 2017.</w:t>
      </w:r>
    </w:p>
    <w:p>
      <w:pPr>
        <w:pStyle w:val="Normal"/>
        <w:rPr/>
      </w:pPr>
      <w:r>
        <w:rPr/>
        <w:t>Copyright (C) 2005-2009, 2010 The Free Software Foundation, Inc. This file is distributed under the same license as the evince package.</w:t>
      </w:r>
    </w:p>
    <w:p>
      <w:pPr>
        <w:pStyle w:val="Normal"/>
        <w:rPr/>
      </w:pPr>
      <w:r>
        <w:rPr/>
        <w:t>Copyright (C) 2005-2009 The GNOME Foundation. This file is distributed under the same license as the Evince package. Žygimantas Beručka &lt;;zygis@gnome.org&gt;;, 2005-2006, 2009, 2012. Justina Klingaitė &lt;;justina.klingaite@gmail.com&gt;;, 2005. Gintautas Miliauskas &lt;;gintas@akl.lt&gt;;, 2007, 2008. Aurimas Černius &lt;;aurisc4@gmail.com&gt;;, 2010, 2013, 2014, 2015, 2016, 2017, 2018.</w:t>
      </w:r>
    </w:p>
    <w:p>
      <w:pPr>
        <w:pStyle w:val="Normal"/>
        <w:rPr/>
      </w:pPr>
      <w:r>
        <w:rPr/>
        <w:t>Copyright (C) 2005, Teemu Tervo &lt;;teemu.tervo@gmx.net&gt;;</w:t>
      </w:r>
    </w:p>
    <w:p>
      <w:pPr>
        <w:pStyle w:val="Normal"/>
        <w:rPr/>
      </w:pPr>
      <w:r>
        <w:rPr/>
        <w:t>Copyright (C) 2005, Red Hat, Inc.</w:t>
      </w:r>
    </w:p>
    <w:p>
      <w:pPr>
        <w:pStyle w:val="Normal"/>
        <w:rPr/>
      </w:pPr>
      <w:r>
        <w:rPr/>
        <w:t>Copyright (C) 2005, Nickolay V. Shmyrev &lt;;nshmyrev@yandex.ru&gt;;</w:t>
      </w:r>
    </w:p>
    <w:p>
      <w:pPr>
        <w:pStyle w:val="Normal"/>
        <w:rPr/>
      </w:pPr>
      <w:r>
        <w:rPr/>
        <w:t>Copyright (C) 2005, Jonathan Blandford &lt;;jrb@gnome.org&gt;;</w:t>
      </w:r>
    </w:p>
    <w:p>
      <w:pPr>
        <w:pStyle w:val="Normal"/>
        <w:rPr/>
      </w:pPr>
      <w:r>
        <w:rPr/>
        <w:t>Copyright (C) 2005, 2007, 2011-2013 Free Software Foundation, Inc. This file is distributed under the same license as the evince package. Mário Vrablanský &lt;;vrablansky@gmail.com&gt;;, 2005. Peter Tuharsky &lt;;tuharsky@misbb.sk&gt;;, 2007. Laco Gubík &lt;;lacogubik@gmail.com&gt;;, 2011. Pavol Klačanský &lt;;pavol@klacansky.com&gt;;, 2011-2013.</w:t>
      </w:r>
    </w:p>
    <w:p>
      <w:pPr>
        <w:pStyle w:val="Normal"/>
        <w:rPr/>
      </w:pPr>
      <w:r>
        <w:rPr/>
        <w:t>Copyright (C) 2005, 2006, 2008, 2009, 2010 the author(s) of evince.</w:t>
      </w:r>
    </w:p>
    <w:p>
      <w:pPr>
        <w:pStyle w:val="Normal"/>
        <w:rPr/>
      </w:pPr>
      <w:r>
        <w:rPr/>
        <w:t>Copyright (C) 2005, 2006, 2007, 2008, 2009, 2010, 2011, 2012, 2013, 2014, 2015, 2016, 2017, 2018. Free Software Foundation, Inc. This file is distributed under the same license as the evince package.</w:t>
      </w:r>
    </w:p>
    <w:p>
      <w:pPr>
        <w:pStyle w:val="Normal"/>
        <w:rPr/>
      </w:pPr>
      <w:r>
        <w:rPr/>
        <w:t>Copyright (C) 2005, 2006, 2007, 2008, 2009 Free Software Foundation, Inc.</w:t>
      </w:r>
    </w:p>
    <w:p>
      <w:pPr>
        <w:pStyle w:val="Normal"/>
        <w:rPr/>
      </w:pPr>
      <w:r>
        <w:rPr/>
        <w:t>Copyright (C) 2005, 2006 Miloslav Trmac &lt;;mitr@volny.cz&gt;;.</w:t>
      </w:r>
    </w:p>
    <w:p>
      <w:pPr>
        <w:pStyle w:val="Normal"/>
        <w:rPr/>
      </w:pPr>
      <w:r>
        <w:rPr/>
        <w:t>Copyright (C) 2005, 2006 Free Software Foundation, Inc.</w:t>
      </w:r>
    </w:p>
    <w:p>
      <w:pPr>
        <w:pStyle w:val="Normal"/>
        <w:rPr/>
      </w:pPr>
      <w:r>
        <w:rPr/>
        <w:t>Copyright (C) 2005 rpath, Inc.</w:t>
      </w:r>
    </w:p>
    <w:p>
      <w:pPr>
        <w:pStyle w:val="Normal"/>
        <w:rPr/>
      </w:pPr>
      <w:r>
        <w:rPr/>
        <w:t>Copyright (C) 2005 The Gnome Foundation This file is distributed under the same licence as the evince package. David Lodge &lt;;dave@cirt.net&gt;;, 2005, 2009. Philip Withnall &lt;;philip@tecnocode.co.uk&gt;;, 2009–2010. Chris Leonard &lt;;cjl@laptop.org&gt;;, 2012. Bruce Cowan &lt;;bruce@bcowan.me.uk&gt;;, 2010, 2011, 2012, 2013, 2018.</w:t>
      </w:r>
    </w:p>
    <w:p>
      <w:pPr>
        <w:pStyle w:val="Normal"/>
        <w:rPr/>
      </w:pPr>
      <w:r>
        <w:rPr/>
        <w:t>Copyright (C) 2005 THE PACKAGE'S COPYRIGHT HOLDER. Gil 'Dolfin' Osher &lt;;dolfin@rpg.org.il&gt;;, 2003. Yaron Shahrabani &lt;;sh.yaron@gmail.com&gt;;, 2010. Yosef Or Boczko &lt;;yoseforb@gnome.org&gt;;, 2013, 2014, 2016.</w:t>
      </w:r>
    </w:p>
    <w:p>
      <w:pPr>
        <w:pStyle w:val="Normal"/>
        <w:rPr/>
      </w:pPr>
      <w:r>
        <w:rPr/>
        <w:t>Copyright (C) 2005 THE PACKAGE'S COPYRIGHT HOLDER.</w:t>
      </w:r>
    </w:p>
    <w:p>
      <w:pPr>
        <w:pStyle w:val="Normal"/>
        <w:rPr/>
      </w:pPr>
      <w:r>
        <w:rPr/>
        <w:t>Copyright (C) 2005 THE Evince'S COPYRIGHT HOLDER This file is distributed under the same license as the Evince package.</w:t>
      </w:r>
    </w:p>
    <w:p>
      <w:pPr>
        <w:pStyle w:val="Normal"/>
        <w:rPr/>
      </w:pPr>
      <w:r>
        <w:rPr/>
        <w:t>Copyright (C) 2005 Red Hat, Inc.</w:t>
      </w:r>
    </w:p>
    <w:p>
      <w:pPr>
        <w:pStyle w:val="Normal"/>
        <w:rPr/>
      </w:pPr>
      <w:r>
        <w:rPr/>
        <w:t>Copyright (C) 2005 Red Hat, Inc</w:t>
      </w:r>
    </w:p>
    <w:p>
      <w:pPr>
        <w:pStyle w:val="Normal"/>
        <w:rPr/>
      </w:pPr>
      <w:r>
        <w:rPr/>
        <w:t>Copyright (C) 2005 Marco Pesenti Gritti</w:t>
      </w:r>
    </w:p>
    <w:p>
      <w:pPr>
        <w:pStyle w:val="Normal"/>
        <w:rPr/>
      </w:pPr>
      <w:r>
        <w:rPr/>
        <w:t>Copyright (C) 2005 Jonathan Blandford &lt;;jrb@gnome.org&gt;;</w:t>
      </w:r>
    </w:p>
    <w:p>
      <w:pPr>
        <w:pStyle w:val="Normal"/>
        <w:rPr/>
      </w:pPr>
      <w:r>
        <w:rPr/>
        <w:t>Copyright (C) 2005 Gareth Bowker This file is distributed under the same license as the evince package. Gareth Bowker &lt;;tgb@tgb.org.uk&gt;;, 2005. Rhys Jones &lt;;rhys@sucs.org&gt;;, 2006.</w:t>
      </w:r>
    </w:p>
    <w:p>
      <w:pPr>
        <w:pStyle w:val="Normal"/>
        <w:rPr/>
      </w:pPr>
      <w:r>
        <w:rPr/>
        <w:t>Copyright (C) 2005 Free Software Foundation, Inc. This file is distributed under the same license as the evinc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Free Software Foundation ,Inc This file is distributed under the same license as the evince package. Maxim Dziumanenko &lt;;dziumanenko@gmail.com&gt;;, 2005-2010. Daniel Korostil &lt;;ted.korostiled@gmail.com&gt;;, 2013, 2014, 2015, 2016, 2017. msgid "" msgstr "" Project-Id-Version: evince\n" Report-Msgid-Bugs-To: \n" POT-Creation-Date: 2017-02-20 13:57+0200\n" PO-Revision-Date: 2017-02-20 14:0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rPr/>
      </w:pPr>
      <w:r>
        <w:rPr/>
        <w:t>Copyright (C) 2005 Fernando Herrera &lt;;fherrera@onirica.com&gt;;</w:t>
      </w:r>
    </w:p>
    <w:p>
      <w:pPr>
        <w:pStyle w:val="Normal"/>
        <w:rPr/>
      </w:pPr>
      <w:r>
        <w:rPr/>
        <w:t>Copyright (C) 2005 Bastien Nocera &lt;;hadess@hadess.net&gt;;</w:t>
      </w:r>
    </w:p>
    <w:p>
      <w:pPr>
        <w:pStyle w:val="Normal"/>
        <w:rPr/>
      </w:pPr>
      <w:r>
        <w:rPr/>
        <w:t>Copyright (C) 2005 - Paolo Maggi</w:t>
      </w:r>
    </w:p>
    <w:p>
      <w:pPr>
        <w:pStyle w:val="Normal"/>
        <w:rPr/>
      </w:pPr>
      <w:r>
        <w:rPr/>
        <w:t>Copyright (C) 2005 - 2009 Free Software Foundation, Inc. This file is distributed under the same license as the evince package. Eugen Paiuc &lt;;eug_paiuc@bluewin.ch&gt;;, 2005. Mișu Moldovan &lt;;dumol@gnome.ro&gt;;, 2005 - 2009. Lucian Adrian Grijincu &lt;;lucian.grijincu@gmail.com&gt;;, 2009, 2010. Simion Ruxandra &lt;;ruxy.simion@gmail.com&gt;;, 2010. Daniel Șerbănescu &lt;;daniel [at] serbanescu [dot] dk&gt;;, 2015, 2018. msgid "" msgstr "" Project-Id-Version: evince\n" Report-Msgid-Bugs-To: https://gitlab.gnome.org/GNOME/evince/issues\n" POT-Creation-Date: 2018-08-17 14:09+0000\n" PO-Revision-Date: 2018-08-19 17:3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w:t>
      </w:r>
    </w:p>
    <w:p>
      <w:pPr>
        <w:pStyle w:val="Normal"/>
        <w:rPr/>
      </w:pPr>
      <w:r>
        <w:rPr/>
        <w:t>Copyright (C) 2004-2018 the Evince authors. This file is distributed under the same license as the evince package. Raphael Higino &lt;;In Memoriam&gt;;, 2004-2005, 2007. Licio Fernando &lt;;liciofernando@gmail.com&gt;;, ?. Leonardo Ferreira Fontenelle &lt;;leonardof@gnome.org&gt;;, 2006-2008. Washington Lins &lt;;washington-lins@uol.com.br&gt;;, 2007. Rodrigo Flores &lt;;rodrigomarquesflores@gmail.com&gt;;, 2007. Hugo Doria &lt;;hugodoria@gmail.com&gt;;, 2007-2008. Vladimir Melo &lt;;vmelo@gnome.org&gt;;, 2008, 2009. Taylon Silmer &lt;;taylonsilva@gmail.com&gt;;, 2009.</w:t>
      </w:r>
    </w:p>
    <w:p>
      <w:pPr>
        <w:pStyle w:val="Normal"/>
        <w:rPr/>
      </w:pPr>
      <w:r>
        <w:rPr/>
        <w:t xml:space="preserve">Copyright (C) 2004-2018 evince's COPYRIGHT HOLDER This file is distributed under the same license as the evince package. Funda Wang &lt;;fundawang@linux.net.cn&gt;;, 2004, 2005. </w:t>
      </w:r>
      <w:r>
        <w:rPr/>
        <w:t>甘露</w:t>
      </w:r>
      <w:r>
        <w:rPr/>
        <w:t xml:space="preserve">(Gan Lu) &lt;;rhythm.gan@gmail.com&gt;;, 2009. Deng Xiyue &lt;;manphiz@gmail.com&gt;;, 2009. Aron Xu &lt;;happyaron.xu@gmail.com&gt;;, 2009. </w:t>
      </w:r>
      <w:r>
        <w:rPr/>
        <w:t>樊栖江</w:t>
      </w:r>
      <w:r>
        <w:rPr/>
        <w:t xml:space="preserve">(Fan Qijiang) &lt;;fqj1994@gmail.com&gt;;, 2009. </w:t>
      </w:r>
      <w:r>
        <w:rPr/>
        <w:t>杨章</w:t>
      </w:r>
      <w:r>
        <w:rPr>
          <w:rFonts w:eastAsia="Times New Roman"/>
        </w:rPr>
        <w:t xml:space="preserve"> </w:t>
      </w:r>
      <w:r>
        <w:rPr/>
        <w:t xml:space="preserve">&lt;;zyangmath@gmail.com&gt;;, 2010. </w:t>
      </w:r>
      <w:r>
        <w:rPr/>
        <w:t>朱涛</w:t>
      </w:r>
      <w:r>
        <w:rPr>
          <w:rFonts w:eastAsia="Times New Roman"/>
        </w:rPr>
        <w:t xml:space="preserve"> </w:t>
      </w:r>
      <w:r>
        <w:rPr/>
        <w:t>&lt;;bill_zt@sina.com&gt;;, 2010, 2012. Tao Wang &lt;;dancefire@gmail.com&gt;;, 2010. Xhacker Liu &lt;;liu.dongyuan@gmail.com&gt;;, 2010. tuhaihe &lt;;11</w:t>
      </w:r>
      <w:r>
        <w:rPr/>
        <w:t>32321739qq@gmail.com&gt;;, 2012.</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07 Free Software Foundation, Inc. This file is distributed under the same license as the evince package. Funda Wang &lt;;fundawang@linux.net.cn&gt;;, 2004. Abel Cheung &lt;;maddog@linuxhall.org&gt;;, 2005. Wei-Lun Chao &lt;;chaoweilun@pcmail.com.tw&gt;;, 2005, 2010. Woodman Tuen &lt;;wmtuen@gmail.com&gt;;, 2006-07. Chao-Hsiung Liao &lt;;j_h_liau@yahoo.com.tw&gt;;, 2008, 2010.</w:t>
      </w:r>
    </w:p>
    <w:p>
      <w:pPr>
        <w:pStyle w:val="Normal"/>
        <w:rPr/>
      </w:pPr>
      <w:r>
        <w:rPr/>
        <w:t>Copyright (C) 2004, Red Hat, Inc.</w:t>
      </w:r>
    </w:p>
    <w:p>
      <w:pPr>
        <w:pStyle w:val="Normal"/>
        <w:rPr/>
      </w:pPr>
      <w:r>
        <w:rPr/>
        <w:t>Copyright (C) 2004, 2011-2015 Free Software Foundation, Inc. Written by Scott James Remnant, 2004</w:t>
      </w:r>
    </w:p>
    <w:p>
      <w:pPr>
        <w:pStyle w:val="Normal"/>
        <w:rPr/>
      </w:pPr>
      <w:r>
        <w:rPr/>
        <w:t>Copyright (C) 2004, 2005 Anders Carlsson &lt;;andersca@gnome.org&gt;;</w:t>
      </w:r>
    </w:p>
    <w:p>
      <w:pPr>
        <w:pStyle w:val="Normal"/>
        <w:rPr/>
      </w:pPr>
      <w:r>
        <w:rPr/>
        <w:t>Copyright (C) 2004 Red Hat, Inc.</w:t>
      </w:r>
    </w:p>
    <w:p>
      <w:pPr>
        <w:pStyle w:val="Normal"/>
        <w:rPr/>
      </w:pPr>
      <w:r>
        <w:rPr/>
        <w:t>Copyright (C) 2004 Red Hat, Inc</w:t>
      </w:r>
    </w:p>
    <w:p>
      <w:pPr>
        <w:pStyle w:val="Normal"/>
        <w:rPr/>
      </w:pPr>
      <w:r>
        <w:rPr/>
        <w:t>Copyright (C) 2004 Martin Kretzschmar</w:t>
      </w:r>
    </w:p>
    <w:p>
      <w:pPr>
        <w:pStyle w:val="Normal"/>
        <w:rPr/>
      </w:pPr>
      <w:r>
        <w:rPr/>
        <w:t>Copyright (C) 2004 Marco Pesenti Gritti</w:t>
      </w:r>
    </w:p>
    <w:p>
      <w:pPr>
        <w:pStyle w:val="Normal"/>
        <w:rPr/>
      </w:pPr>
      <w:r>
        <w:rPr/>
        <w:t>Copyright (C) 2004 Anders Carlsson &lt;;andersca@gnome.org&gt;;</w:t>
      </w:r>
    </w:p>
    <w:p>
      <w:pPr>
        <w:pStyle w:val="Normal"/>
        <w:rPr/>
      </w:pPr>
      <w:r>
        <w:rPr/>
        <w:t>Copyright (C) 2003-2017 Free Software Foundation, Inc.</w:t>
      </w:r>
    </w:p>
    <w:p>
      <w:pPr>
        <w:pStyle w:val="Normal"/>
        <w:rPr/>
      </w:pPr>
      <w:r>
        <w:rPr/>
        <w:t>Copyright (C) 2003-2004 Sven Neumann &lt;;sven@gimp.org&gt;;</w:t>
      </w:r>
    </w:p>
    <w:p>
      <w:pPr>
        <w:pStyle w:val="Normal"/>
        <w:rPr/>
      </w:pPr>
      <w:r>
        <w:rPr/>
        <w:t>Copyright (C) 2003, 2004, 2005, 2006 Sharif FarsiWeb, Inc. This file is distributed under the same license as the evince package. Roozbeh Pournader &lt;;roozbeh@farsiweb.info&gt;;, 2003, 2004, 2005, 2006. Meelad Zakaria &lt;;meelad@farsiweb.info&gt;;, 2004, 2005, 2006. Elnaz Sarbar &lt;;elnaz@farsiweb.info&gt;;, 2006. Mahyar Moghimi &lt;;mahyar.moqimi@gmail.com&gt;;, 2010. Arash Mousavi &lt;;mousavi.arash@gmail.com&gt;;, 2011, 2012, 2013, 2014, 2015, 2016. Salman Mohammadi &lt;;mohamadi.salman@gmail.com&gt;;, 2012.</w:t>
      </w:r>
    </w:p>
    <w:p>
      <w:pPr>
        <w:pStyle w:val="Normal"/>
        <w:rPr/>
      </w:pPr>
      <w:r>
        <w:rPr/>
        <w:t>Copyright (C) 2003, 2004 Marco Pesenti Gritti</w:t>
      </w:r>
    </w:p>
    <w:p>
      <w:pPr>
        <w:pStyle w:val="Normal"/>
        <w:rPr/>
      </w:pPr>
      <w:r>
        <w:rPr/>
        <w:t>Copyright (C) 2003, 2004 Christian Persch</w:t>
      </w:r>
    </w:p>
    <w:p>
      <w:pPr>
        <w:pStyle w:val="Normal"/>
        <w:rPr/>
      </w:pPr>
      <w:r>
        <w:rPr/>
        <w:t>Copyright (C) 2003 Martin Kretzschmar</w:t>
      </w:r>
    </w:p>
    <w:p>
      <w:pPr>
        <w:pStyle w:val="Normal"/>
        <w:rPr/>
      </w:pPr>
      <w:r>
        <w:rPr/>
        <w:t>Copyright (C) 2003 Marco Pesenti Gritti</w:t>
      </w:r>
    </w:p>
    <w:p>
      <w:pPr>
        <w:pStyle w:val="Normal"/>
        <w:rPr/>
      </w:pPr>
      <w:r>
        <w:rPr/>
        <w:t>Copyright (C) 2003 Andrew Sobala &lt;;aes@gnome.org&gt;;</w:t>
      </w:r>
    </w:p>
    <w:p>
      <w:pPr>
        <w:pStyle w:val="Normal"/>
        <w:rPr/>
      </w:pPr>
      <w:r>
        <w:rPr/>
        <w:t>Copyright (C) 2002-2017 Free Software Foundation, Inc.</w:t>
      </w:r>
    </w:p>
    <w:p>
      <w:pPr>
        <w:pStyle w:val="Normal"/>
        <w:rPr/>
      </w:pPr>
      <w:r>
        <w:rPr/>
        <w:t>Copyright (C) 2002 Jorn Baayen</w:t>
      </w:r>
    </w:p>
    <w:p>
      <w:pPr>
        <w:pStyle w:val="Normal"/>
        <w:rPr/>
      </w:pPr>
      <w:r>
        <w:rPr/>
        <w:t>Copyright (C) 2002 - 2005 Paolo Maggi</w:t>
      </w:r>
    </w:p>
    <w:p>
      <w:pPr>
        <w:pStyle w:val="Normal"/>
        <w:rPr/>
      </w:pPr>
      <w:r>
        <w:rPr/>
        <w:t>Copyright (C) 2001-2017 Free Software Foundation, Inc.</w:t>
      </w:r>
    </w:p>
    <w:p>
      <w:pPr>
        <w:pStyle w:val="Normal"/>
        <w:rPr/>
      </w:pPr>
      <w:r>
        <w:rPr/>
        <w:t>Copyright (C) 2001-2003,2004 Red Hat, Inc.</w:t>
      </w:r>
    </w:p>
    <w:p>
      <w:pPr>
        <w:pStyle w:val="Normal"/>
        <w:rPr/>
      </w:pPr>
      <w:r>
        <w:rPr/>
        <w:t>Copyright (C) 2001 Eazel, Inc. Author: Maciej Stachowiak &lt;;mjs@noisehavoc.org&gt;; Kenneth Christiansen &lt;;kenneth@gnu.org&gt;;</w:t>
      </w:r>
    </w:p>
    <w:p>
      <w:pPr>
        <w:pStyle w:val="Normal"/>
        <w:rPr/>
      </w:pPr>
      <w:r>
        <w:rPr/>
        <w:t>Copyright (C) 2000-2003, 2005 Free Software Foundation, Inc. Åka Sikrom &lt;;a4NOSPAMPLEASETHANKYOU@hush.com&gt;;, 2014. Kjartan Maraas &lt;;kmaraas@gnome.org&gt;;, 2000-2017. Terance Edward Sola &lt;;terance@lyse.net&gt;;, 2005. Torstein Adolf Winterseth &lt;;kvikende@fsfe.org&gt;;, 2010.</w:t>
      </w:r>
    </w:p>
    <w:p>
      <w:pPr>
        <w:pStyle w:val="Normal"/>
        <w:rPr/>
      </w:pPr>
      <w:r>
        <w:rPr/>
        <w:t>Copyright (C) 2000-2003 Marco Pesenti Gritti</w:t>
      </w:r>
    </w:p>
    <w:p>
      <w:pPr>
        <w:pStyle w:val="Normal"/>
        <w:rPr/>
      </w:pPr>
      <w:r>
        <w:rPr/>
        <w:t>Copyright (C) 2000, Matias Atria</w:t>
      </w:r>
    </w:p>
    <w:p>
      <w:pPr>
        <w:pStyle w:val="Normal"/>
        <w:rPr/>
      </w:pPr>
      <w:r>
        <w:rPr/>
        <w:t>Copyright (C) 2000, 2001,2003, 2004, 2005, 2006, 2007, 2008, 2009 Free Software Foundation, Inc. Stylianos Papanastasiou &lt;;stelios@dcs.gla.ac.uk&gt;;, 2005. Kostas Papadimas &lt;;pkst@gnome.org&gt;;, 2006. Dimitris Glezos &lt;;dimitris@glezos.com&gt;;, 2006, 2007. Pierros Papadeas &lt;;ppapadeas@gmail.com&gt;;, 2008. Fotis Tsamis &lt;;ftsamis@gmail.com&gt;;, 2009. Initial translation by Stelios Μάριος Ζηντίλης &lt;;m.zindilis@dmajor.org&gt;;, 2010. Michael Kotsarinis &lt;;mk73628@gmail.com&gt;;, 2011. Dimitris Spingos (Δημήτρης Σπίγγος) &lt;;dmtrs32@gmail.com&gt;;, 2012, 2013, 2014. Efstathios Iosifidis &lt;;iosifidis@opensuse.org&gt;;, 2015, 2016, 2018.</w:t>
      </w:r>
    </w:p>
    <w:p>
      <w:pPr>
        <w:pStyle w:val="Normal"/>
        <w:rPr/>
      </w:pPr>
      <w:r>
        <w:rPr/>
        <w:t>Copyright (C) 2000, 2001, 2002, 2003, 2004 Marco Pesenti Gritti</w:t>
      </w:r>
    </w:p>
    <w:p>
      <w:pPr>
        <w:pStyle w:val="Normal"/>
        <w:rPr/>
      </w:pPr>
      <w:r>
        <w:rPr/>
        <w:t>Copyright (C) 2000, 2001 Eazel Inc.</w:t>
      </w:r>
    </w:p>
    <w:p>
      <w:pPr>
        <w:pStyle w:val="Normal"/>
        <w:rPr/>
      </w:pPr>
      <w:r>
        <w:rPr/>
        <w:t>Copyright (C) 2000, 2001 Chema Celorio, Paolo Maggi</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 1999 Alex Roberts, Evan Lawrence</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6 The Evince authors. This file is distributed under the same license as the Evince package. Progga &lt;;progga@BengaLinux.Org&gt;;, 2005-2006. Jamil Ahmed &lt;;jamil@bengalinux.org&gt;;, 2006 Khandakar Mujahidul Islam &lt;;suzan@bengalinux.org&gt;;, 2006 Maruf Ovee &lt;;maruf@ankur.org.bd&gt;;, 2009. Sadia Afroz &lt;;sadia@ankur.org.bd&gt;;, 2010.</w:t>
      </w:r>
    </w:p>
    <w:p>
      <w:pPr>
        <w:pStyle w:val="Normal"/>
        <w:rPr/>
      </w:pPr>
      <w:r>
        <w:rPr/>
        <w:t>Copyright (C) 1996-2006 The Evince authors. This file is distributed under the same license as the Evince package.</w:t>
      </w:r>
    </w:p>
    <w:p>
      <w:pPr>
        <w:pStyle w:val="Normal"/>
        <w:rPr/>
      </w:pPr>
      <w:r>
        <w:rPr/>
        <w:t>Copyright (C) 1996-2001, 2003-2015 Free Software Foundation, Inc. Written by Gordon Matzigkeit, 1996</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1997 Peter Mattis and Spencer Kimball</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 and GPLv3+ and LGPLv2+ and MIT and Afmpar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wangyue (AG)</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508x8mLPVn8oj1ilEK2365vlJKHMu0CwBR3MdVxEPr5m2EqBAB1DxqMswlPVsSBgzPvDGg
RHF+o7J+pEIE5xvrw2rb0MdeJ9+8g+mRHICqnVAn8Tyb+xhkpj8A9KHVepkTj7wfsMTCp8tG
+/GHh/R+tFl7Rna1n8VW9ARS3jCGg3wRL1sAiw+npmopodDdTNPpixFM7EPHx0U+Qq5R2bZB
/VgFKUS1DaE68LlqxX</vt:lpwstr>
  </property>
  <property fmtid="{D5CDD505-2E9C-101B-9397-08002B2CF9AE}" pid="3" name="_2015_ms_pID_7253431">
    <vt:lpwstr>Xz2bCQoKIedO5grMC6tOu4WLPAZHLW9W1EdoQVTSWFkisnoAhxOhwY
DghuRofiUeZoiLxp4HD79R6wAtIaxd3BjdyMpT3mh+VkoYFqMNi8cIqxs5V5QslenFV6ktM0
4LPXr1sH8giEJkP/r7Dyf5J0R0rmiuZl6MpIbHOvRRi02JxDOQ5+vQgULwmNu6Ylquy2HKo+
GMWAk484ttNroHoYs1rmTadbexbfbeUp3g4n</vt:lpwstr>
  </property>
  <property fmtid="{D5CDD505-2E9C-101B-9397-08002B2CF9AE}" pid="4" name="_2015_ms_pID_7253431_00">
    <vt:lpwstr>_2015_ms_pID_7253431</vt:lpwstr>
  </property>
  <property fmtid="{D5CDD505-2E9C-101B-9397-08002B2CF9AE}" pid="5" name="_2015_ms_pID_7253432">
    <vt:lpwstr>UhKIMH7WAdzd17DSAzTj3DqlLZ1BMUT842gK
GM6k+tE5eo7R0WprUIS8PBmGi43Plswb3k7VJWZMoZ0FN2QXE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